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291930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33873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527972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5508726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