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2540742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8495025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