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61370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46726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06906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52258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6514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48013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45274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13241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31217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99289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27976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04011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75374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34508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8613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87743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09376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7185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2323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94928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54142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77715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5427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45877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90114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28855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86144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26137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15567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21091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55485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68400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16133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90230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58987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49180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77075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90401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41009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