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94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393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89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18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33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64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57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7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3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03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13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03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78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053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17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14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4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