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822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667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228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1700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317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239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047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445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168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327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2401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078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900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271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217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