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587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273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0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605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898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2685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578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378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507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3800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120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297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455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