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524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526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59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14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71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766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691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077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42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55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68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42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85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8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946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431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857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