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6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49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09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287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56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836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7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132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85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08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06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011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32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95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11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