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7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87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445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67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28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0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710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27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44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7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6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18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8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