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9672917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64437780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