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94740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14330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