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91390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861884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62273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25275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