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47919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59375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72848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23847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