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826179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566421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115227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98245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