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ANTISY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/\ t SUBSET s ==&gt; 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