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result.doc,v 1.1.1.1 1995/10/24 10:19:51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resul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19:51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HE RESULT COMMON STORES ALL INFORMATION OF THE CURRENT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XEND    |    START- OR END- COORDINATES OF THE CURREN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Y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ZE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A          CALO1*1000.+CALO2*1.  |CALO1 AND CALO2 (CEL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RCE          CELL1*1000.+CELL2*1.  |CELL2) ARE THE CALO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(CELLS), WHERE THIS STE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                                 |FROM AND GO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CH   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TOF          TIME OF FLIGHT  (IN 1/20 N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X           PX/P = COSL*C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Y           PY/P = COSL*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Z           PZ/P = SI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USERW        USERWORD (SEE 'HSTO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TCT        INTERACTION/DECAY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P           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N          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EK          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AMASQ        MAS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DELTN        ACTUAL STEPSIZE  (SEE ALSO DDELTN IN COMMON /CUR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TK          NUMBER OF GENERATOR TRACK (SEE INPUT-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NTK          NUMBER OF TRACK I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PART        PARTICLE INDEX (SEE #MA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ND          MATERIAL INDEX (SEE #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LCALO        CALORIMETER NUMBER (=CALORIMETER1 IN 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ICEL         CELL NUMBER        (=CELL1 IN 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L         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L         COSINE OF DIP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SINP         SINE OF NORMAL PHI-ANGLE (WITH RESPECT TO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COSP         COSINE OF NORMAL PHI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