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3209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257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752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447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