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91930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88919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17402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22257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