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146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097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572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980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307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918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360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021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410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76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923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061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325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