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6781125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25719242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508360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84208676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70666302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10943003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26878187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61662597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34223399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30952967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6920911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6785466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35282736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88579232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72430147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11152099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5790253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