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044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106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604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868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090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133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185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527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588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073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806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889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293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911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429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