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88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63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57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28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34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09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076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41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12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07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35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71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0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4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1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