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2795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5524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91952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28308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6904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8406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8598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28118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25869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0491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37626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0034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00804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18943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7818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