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5859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94224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80054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