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54881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488116"/>
      <w:bookmarkStart w:id="1" w:name="__Fieldmark__0_37054881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