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997019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589024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754652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927269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