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4529078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5119986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3323650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162247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