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02871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5730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64622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19135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