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6292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554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894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9301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