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682631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356758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