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95060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60439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