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69524783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6779759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45322386"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7223050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420665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80859725"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74022306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