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6769710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7988022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2002397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