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8550424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578428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493714470"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8766911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58316565"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855959900"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77510779"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19471135"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314757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418912225"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75192927"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54426229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2012225708"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892452684"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837549699"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323940657"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011989092"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45812459"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86866072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89230392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086959188"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11839202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899688784"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06301588"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59790256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8080662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70298764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93008798"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927956600"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01806931"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46961860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18925977"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