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642754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375729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262651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87615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140714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323220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