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9501495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9657238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796532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254545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191287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