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rayon.doc,v 3.1 1995/09/05 20:36:3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rayola colours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5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5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rayon}{Crayola Colours}{\stripRCS$Revision: 3.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option provides the command to install definitions for the 68 col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gnised by name by Tomas Rokicki's |dvips| driver~\cite{dvips}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must be called from a &lt;driver&gt;-file which can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col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ur definitions themselves are in the file |xyps-col.te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t loaded directly here since it is not known which &lt;driver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used. Different &lt;driver&gt;s may redefine the |\xynewcolor@|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colour by name or colour-mod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installCrayolaColor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inputorelse@{xyps-col.tex}{\xyerror@{Could not load Crayola colours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installCrayolaColors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uncatcod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rayon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1  1995/09/05  20:36:3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3.0  1995/07/07  20:13:19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jor release w/new User's Guide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3  1995/07/05  07:58:4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ady for v3 release?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3.1 by Ross Moore  1995/03/18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