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908087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1027882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7384564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809597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4635346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833850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