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5156402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9439068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6557932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8476931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3254752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3073086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8172840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