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91463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1163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2255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33119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02197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40973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16251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286345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38779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40504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46097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57099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023426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76786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68989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24704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78358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09468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7112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874831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38697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83693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98445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0588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8190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