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94933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72721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83243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38666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62140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