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22951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22554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93804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