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8242472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7454761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7735113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