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997805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872891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277320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844838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8091267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749867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632119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382534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29172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006015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3497006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983474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429204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95731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650039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634485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506946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943675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918792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577759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256444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161173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