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Hierarch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, simulations are constructed of many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with different relationships to each other, medi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e of messages.  In order to keep track of the structur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ulation, elements are organized into a tree hierarch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f the directory structure in the UNI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ly, as a simulation becomes more sophisticated, this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can become many levels deep.  Nevertheless, if you 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ructure properly, it will reflect the natural organ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.  The GENESIS Element Tre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are stored in the GENESIS element tree.  A particula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niquely identified by a path name.  The root of this tre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of ``/''.  The user can attach elements to this tree (at fir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ren of the root and then later as children of these childr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ucture mimics that of the UNIX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2.  Traversing the Element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e following GENESIS routines to navigate the element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              Displays a list of elements in the element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               Changes the current work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e              Displays full pathname of current work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ath          Returns subpart of full element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e            Saves current working element on stack (for later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pope) with option to go to new current work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e             Restores previously stacked element as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           Displays list of elements on working elem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              Returns list of elements matching wildcard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lementlist   Alias for e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3.  Pathnames and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lement has a unique name which is fully specified by giv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 within the hierarchy.  Pathnames a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/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ame/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orm specifies a path relative to the current el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form is an absolute path from the top or ``root'' of the h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y.  By analogy with UNIX directory names, the name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element name, ``.'' (the current element), or ``..'' (the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 el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commands can operate on more than a single elemen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paths can be used to specify multiple elements which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ldcard path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[index][condi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ldcard name can be absent or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#b    a?b    ##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index is specified, it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:       []     [n]    [n-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r more optional conditions may be specified in one of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ield  operator 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LASS  operator class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OBJECT operator object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YPE   operator object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SA    operator object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allowed op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&lt;&gt; != &gt; &lt; &gt;= &l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white space is NOT allowed anywhere in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.  The # matches strings of any length while ?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characters.  The ## is a special name which specifies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the entire subtree rather than at a singl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a path that specified all elements that ha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with ``cell'' with x coordinates greater than 5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0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ell#[x&gt;5][x&lt;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# and ## DO NOT expand indexed elemen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following list of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EST[0-5] and /THESE[0-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{el /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EST /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{el /#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EST /TEST[1] /TEST[2] /TEST[3] /TEST[4] /TEST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HESE /THESE[1] /THESE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th which would specify all elements in the hierarchy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hannel clas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##[CLASS=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identifier (and its older name, TYPE) is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which were created from a given objec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eld /##[OBJECT=xgraph] bg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t the background to white for all graphs which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xgraph object.  The X1compat libray of XODUS 1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and commands uses the xgraph object as the basi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object, x1graph.  Elements which are created from the x1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will not be affected by the statement above.  The ISA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r is used instead of OBJECT to include elements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that were derived from a specified objec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eld /##[ISA=xgraph] bg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specify comma separated lists of wildcar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field soma/#[OBJECT=Ca_concen],basal_8/#[OBJECT=Ca_concen] 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