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100215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8220583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0755224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178121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3019204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953947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4318620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296788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