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tack.doc,v 2.6 1999/06/09 10:19:43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