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00775192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7721600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