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4836565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3270027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2723976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7510454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6789083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6524897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