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3850502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9617429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