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lmes3 is an experimental extension of holmes2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uncertain reaso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lmes/holmes.doc and holmes2/holmes.doc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features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2 consists of 6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mes.py     the main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se.py      knowledge base administra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py      the pattern matcher (limited u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.py    the forward chaining inference eng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py   the backward chaining in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py      the discrimination tre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ome of the backward.py and forward.py variants (w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 the interest of brevity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5.py   backward.py without exceptions, and tree lis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7.py   non-backtracking version (copies proof sub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2.py   forward.py with negation-by-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ules are identical to their holmes2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ase.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.py is almost identical to holmes2.  Only the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vary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syntax is identical to holmes/holmes2, but the last 2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ntence are treated specially in initial facts in 'forward'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hen' clauses in both modes.  If the last 2 te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f' &lt;number in 0.0 .. 1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 certainty associated with the initial fa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's deduction.  If the last 2 terms are something e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ty defaults to 1.0 (absolute true, which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lmes/holmes2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1 if ?p has stomach pain then has ulcer ?p cf 0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ere's a probability of 0.3 that a patien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cer if we know that they have stomach pain (if we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ll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tom has stomach pain cf 1.0, to tastes blood cf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rward chaining with 'stomach pain' true, and 'tastes bl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3 asks for the certainty of a fact whenever it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rather than whether it's simply tru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3 combines certainties (cf'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The cf of AND(g1, g2,..gn) is MIN(cf(g1), cf(g2),..cf(gn)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is applied at conjunctions in the query and rule 'if'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The cf of OR(d1, d2,..dn) is MAX(cf(d1), cf(d2),..cf(dn)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is applied at alternative rules deducing the same 'then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cf of a rules deduction is cf(AND(if[0..n]) * cf('th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we find the minimum cf among all if's,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f times the cf of the 'then'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the only shemes possible.  For example,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might be used at OR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(rule1) + cf(rule2) - [cf(rule1) * cf(rule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llow each rule to add to the overall certain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  This was not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 forward mode, cf's are propogated up the proof tree, bottom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act records it's initial or deduced cf (much like thei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), and when a rule is fired, the cf recorded for each 't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min() of all 'if' part certainties, times the c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en' fa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backtracking backward mode (backward, backward5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s should really handle uncertain/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, at least as an option.  This more closely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an reasoning process in many domains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ake deductions even when the knowledge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true/false reasoning holmes uses is sub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reasoning: holmes' reasoning i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 reasoning, where certainties are set to 1.0 (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ertainty factors can be trivial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ed).  In backward mode, we could combine the 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subgoal of a rule, as the proof's recursion unw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associate certainties with questions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ward mode, we would just propogate the certaint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ree in a bottom-up fashion, by associating certai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duced facts as they are added to the known-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itial facts' certainties start the proces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ies also allow us to 'cut off' branches of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en their certainties reach absolute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