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400322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5057904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5875924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