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55290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15096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31097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86359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