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7196295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527104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