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423418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414169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