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33867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71969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96982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74696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