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39821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51254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58796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