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frm]|{| &lt;frame&gt; 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{|&lt;frame&gt;|}| will frame the~$c$ object;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*|\dots |\frm{|\dots&lt;frame&gt;|}| will frame the result of $c|.|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as foll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,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. The |\Connect@@| operation is defin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round the current "and"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{\hbox{}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U@c \advance\dimen@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wdz@=\z@ \def\Leftness@{0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=\z@ \def\Upness@{0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.5}\else \quotient@\Leftness@\L@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.5}\else \quotient@\Upness@\U@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ge@c\expandafter{\prevEdge@@}\let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@@{\save@\cmerge@\Y@p\X@p\D@p\U@p\L@p\R@p\Drop@@}\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rm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rmradius@@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LT@\ifx\next \addGT@{\addLT@\DN@##1}{\def\frmradius@@{##1}\xyFN@\fr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##{\frm@{#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mand is |\frm@| which looks up if a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vailable for the requested frame or whethe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urve along the edge' code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ii@{frm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 \DNii@{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\codeof\nextii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let\next@=\frm@generic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generic{\xyerror@{No generic frames yet!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a command is used to define |\Drop@@| for each fr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|\frmradius@@|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Dro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mradius@@\z@ \addtoDrop@@{\let\frmradius@@=\z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addto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frmradius@@\expandafter{\frmradius@@}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vEdgefromtheEd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prevEdge@@{\expandafter\noexpand\the\Edge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Drop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\Drop@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beforeDrop@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nextii@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`ordinary' frames, `bracke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ls'; last we present how some frames can b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using object modifier &lt;shape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      \F{&lt;44pt&gt;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44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44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      \F{&lt;44pt&gt;{-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  \F{{.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 \F{{-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}}.{ellip}    \F{&lt;20pt,8pt&gt;{e}}.{ellip}  \F{{.e}}.{el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ee}}.{ellip}   \F{&lt;20pt,8pt&gt;{ee}}.{ellip} \F{{-e}}.{ellip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}}{}</w:t>
      </w:r>
    </w:p>
    <w:p>
      <w:pPr>
        <w:pStyle w:val="PreformattedText"/>
        <w:bidi w:val="0"/>
        <w:jc w:val="left"/>
        <w:rPr/>
      </w:pPr>
      <w:r>
        <w:rPr/>
        <w:t>\xyletcsnamecsname@{frm[]{}}{frm{}}</w:t>
      </w:r>
    </w:p>
    <w:p>
      <w:pPr>
        <w:pStyle w:val="PreformattedText"/>
        <w:bidi w:val="0"/>
        <w:jc w:val="left"/>
        <w:rPr/>
      </w:pPr>
      <w:r>
        <w:rPr/>
        <w:t>\xyletcsnamecsname@{frm[o]{}}{frm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still hack away with rules and stuff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}}{\frmDrop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oth@@ \let\framevfill=\frm@dot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{\frmradius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oth@@{\setboxz@h{\kern5\B@\framezerodot@@\kern5\B@}\ht\z@=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\B@\kern5\B@\xleaders\boxz@\hss\kern5\B@}</w:t>
      </w:r>
    </w:p>
    <w:p>
      <w:pPr>
        <w:pStyle w:val="PreformattedText"/>
        <w:bidi w:val="0"/>
        <w:jc w:val="left"/>
        <w:rPr/>
      </w:pPr>
      <w:r>
        <w:rPr/>
        <w:t>\xydef@\frm@dotv@@{\setboxz@h to2\B@{\hss\framezerodot@@\hss}\ht\z@=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z@=5\B@\kern5\B@\xleaders\boxz@\vss\kern5\B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{..}}{frm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zerodot@@=\zerodo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radius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, then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}}{\frmDrop@{\framed@\frmradius@@}}</w:t>
      </w:r>
    </w:p>
    <w:p>
      <w:pPr>
        <w:pStyle w:val="PreformattedText"/>
        <w:bidi w:val="0"/>
        <w:jc w:val="left"/>
        <w:rPr/>
      </w:pPr>
      <w:r>
        <w:rPr/>
        <w:t>\xyletcsnamecsname@{frm[]{-}}{frm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\let\zerocorner=\framezerodo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 \frame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setthick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solidh@@{\framesetthick@\leaders\hrule height\B@ depth\B@\hfill}</w:t>
      </w:r>
    </w:p>
    <w:p>
      <w:pPr>
        <w:pStyle w:val="PreformattedText"/>
        <w:bidi w:val="0"/>
        <w:jc w:val="left"/>
        <w:rPr/>
      </w:pPr>
      <w:r>
        <w:rPr/>
        <w:t>\xydef@\frm@solidv@@{\framesetthick@\leaders\vrule width2\B@\vfi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=}}{\frmDrop@{\framed@\frmradiu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L@c-2\p@ \advance\R@c-2\p@ \advance\U@c-2\p@ \advance\D@c-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\dimen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=}}{frm{=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e extension is also loaded then we use the line thickness</w:t>
      </w:r>
    </w:p>
    <w:p>
      <w:pPr>
        <w:pStyle w:val="PreformattedText"/>
        <w:bidi w:val="0"/>
        <w:jc w:val="left"/>
        <w:rPr/>
      </w:pPr>
      <w:r>
        <w:rPr/>
        <w:tab/>
        <w:t>for fr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setthick@line{\B@=.5\xylinethick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thickc@@{\hbox{\framesetthick@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.5\B@ depth.5\B@ width\B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lin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zerodot@@\frm@thickc@@ \let\framesetthick@=\framesetthick@li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 \TODO{Generalise this to handle any</w:t>
      </w:r>
    </w:p>
    <w:p>
      <w:pPr>
        <w:pStyle w:val="PreformattedText"/>
        <w:bidi w:val="0"/>
        <w:jc w:val="left"/>
        <w:rPr/>
      </w:pPr>
      <w:r>
        <w:rPr/>
        <w:tab/>
        <w:t>directional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ramed@@#1{\setboxz@h{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dimen@ii=\U@c \advance\dimen@ii\D@c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&lt;\R@ \R@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@c \advance\dimen@-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@c \advance\dimen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\framed@body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bod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dimen@ii.22\p@ \advance\dimen@-.2\p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-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 to\dimen@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advance\dimen@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hbox to\dimen@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s \copy\z@\kern-.5\wdz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terlineskip\boxz@ \vss \kern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d@body@@=\framed@bod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framezerodo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corner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orn@x@@{#1}}\dimen@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case#1\or \ht\z@=\z@ \kern\dimen@ \raise\dimen@\box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ht\z@=\z@ 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dp\z@=\z@ 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}\tmp@ \D@c=\U@c \L@c=\U@c \R@c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x@#1{\ifcase#1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\z@ \circhar@@\@ne\or\circhar@@\tw@ \circhar@@3\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@5\circhar@@4\or\circhar@@7\circhar@@6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rn@x@@=\corn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{\DN@{\solidcor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framehfill\frm@dot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ot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x\framehfill\frm@dashh@@ \DN@{\let\cirrestrict@@=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rn@x@@=\dashcorner@@ \let\zerodot=\framezerodot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olidcorner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corner@@#1{\zerocorner}</w:t>
      </w:r>
    </w:p>
    <w:p>
      <w:pPr>
        <w:pStyle w:val="PreformattedText"/>
        <w:bidi w:val="0"/>
        <w:jc w:val="left"/>
        <w:rPr/>
      </w:pPr>
      <w:r>
        <w:rPr/>
        <w:t>\xydef@\dashcorner@@#1{\zerocor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tcorner@@=\dotcorner@ \let\dashcorner@@=\dashcorne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--}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dashh@@ \let\framevfill=\frm@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]{--}}{frm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dashh@@{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</w:t>
      </w:r>
    </w:p>
    <w:p>
      <w:pPr>
        <w:pStyle w:val="PreformattedText"/>
        <w:bidi w:val="0"/>
        <w:jc w:val="left"/>
        <w:rPr/>
      </w:pPr>
      <w:r>
        <w:rPr/>
        <w:t>\xydef@\frm@dashv@@{\setboxz@h to2\B@{\hss\dashvfillchar\hss}\ht\z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2\xydashl@ 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BUG: Setting the corner-radius to less than 10pt has no effec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|\frm{o-}|; instead a default size of |.8\xydashl@|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-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frmradius@@&lt;2\xydashl@\relax \dimen@=.8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frmradius@@\expandafter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rmDrop@{\let\zerocorner=\framezerodot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ramehfill=\frm@rddashh@@ \let\framevfill=\frm@rddashv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amed@@\frmradiu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m@rddashh@@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copy\z@ \xleaders\copy\z@\hss \boxz@ \kern\xydashl@}</w:t>
      </w:r>
    </w:p>
    <w:p>
      <w:pPr>
        <w:pStyle w:val="PreformattedText"/>
        <w:bidi w:val="0"/>
        <w:jc w:val="left"/>
        <w:rPr/>
      </w:pPr>
      <w:r>
        <w:rPr/>
        <w:t>\xydef@\frm@rddashv@@{\ifdim\dimen@ii&lt;2\xydashl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rame |\frm{,}| puts a shade, built from rules, into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beneath the (assumed rectangular) object, thereby giving the illusion </w:t>
      </w:r>
    </w:p>
    <w:p>
      <w:pPr>
        <w:pStyle w:val="PreformattedText"/>
        <w:bidi w:val="0"/>
        <w:jc w:val="left"/>
        <w:rPr/>
      </w:pPr>
      <w:r>
        <w:rPr/>
        <w:tab/>
        <w:t>of 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,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shaded@{1.2\p@}\else \shaded@\frmradius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frmDrop@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 \advance\Y@c-\D@c \U@c=\z@ \D@c=\R@ \blacked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vance\X@c\R@c \advance\Y@c-\R@ \L@c=\z@ \R@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,}}{\addtoDrop@@{\drop\frm{-}\drop\frm{,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\D@c \dimen@ii=\Y@c \advance\dimen@i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\advance\B@-\xydashw@ 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blacked@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 \B@=-\D@c \dimen@ii=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-\L@c \blacked@@ \kern-\dimen@ \kern\L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@@{\vrule width\dimen@ depth-\B@ height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\blacked| option is subsumed within a more general |\filled|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solid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vfill=\frm@solidv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o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dimen@=\frmradius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framehfill=\frm@solidh@@ \let\framevfill=\frm@solidv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ircled@\dimen@}\advance\dimen@-2.1\p@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circled@#1{\setboxz@h\bgroup \R@=#1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circled@x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x@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</w:t>
      </w:r>
    </w:p>
    <w:p>
      <w:pPr>
        <w:pStyle w:val="PreformattedText"/>
        <w:bidi w:val="0"/>
        <w:jc w:val="left"/>
        <w:rPr/>
      </w:pPr>
      <w:r>
        <w:rPr/>
        <w:t>\xylet@\circled@x@@=\circled@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here is repetitive and could be improved.</w:t>
      </w:r>
    </w:p>
    <w:p>
      <w:pPr>
        <w:pStyle w:val="PreformattedText"/>
        <w:bidi w:val="0"/>
        <w:jc w:val="left"/>
        <w:rPr/>
      </w:pPr>
      <w:r>
        <w:rPr/>
        <w:t>The only purpose of |\let\framehfill=\frm@dashh@@| etc. is to serve</w:t>
      </w:r>
    </w:p>
    <w:p>
      <w:pPr>
        <w:pStyle w:val="PreformattedText"/>
        <w:bidi w:val="0"/>
        <w:jc w:val="left"/>
        <w:rPr/>
      </w:pPr>
      <w:r>
        <w:rPr/>
        <w:t>as a marker for the required style: solid/dashed/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.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frmradius@@\z@ \frmDrop@{\let\framehfill=\frm@doth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ot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-o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 \frmDrop@{\let\framehfill=\frm@dash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.5\L@c \advance\dimen@.5\R@c \circled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\let\framehfill=\frm@dashh@@ \circled@\frmradiu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ell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llipses specified using |\frm{e}| have axis lengths $(R+L)/2$ and </w:t>
      </w:r>
    </w:p>
    <w:p>
      <w:pPr>
        <w:pStyle w:val="PreformattedText"/>
        <w:bidi w:val="0"/>
        <w:jc w:val="left"/>
        <w:rPr/>
      </w:pPr>
      <w:r>
        <w:rPr/>
        <w:tab/>
        <w:t xml:space="preserve">$(U+D)/2$, while those with |\frm&lt;|&lt;dimen,dimen&gt;|&gt;{e}| use the given </w:t>
      </w:r>
    </w:p>
    <w:p>
      <w:pPr>
        <w:pStyle w:val="PreformattedText"/>
        <w:bidi w:val="0"/>
        <w:jc w:val="left"/>
        <w:rPr/>
      </w:pPr>
      <w:r>
        <w:rPr/>
        <w:tab/>
        <w:t xml:space="preserve">lengths for the axes. |\frm{ee}| makes a double ellipse with outermost </w:t>
      </w:r>
    </w:p>
    <w:p>
      <w:pPr>
        <w:pStyle w:val="PreformattedText"/>
        <w:bidi w:val="0"/>
        <w:jc w:val="left"/>
        <w:rPr/>
      </w:pPr>
      <w:r>
        <w:rPr/>
        <w:tab/>
        <w:t>ellipse being the same as that of |\frm{e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special support to render the ellipses, either via a &lt;driver&gt;</w:t>
      </w:r>
    </w:p>
    <w:p>
      <w:pPr>
        <w:pStyle w:val="PreformattedText"/>
        <w:bidi w:val="0"/>
        <w:jc w:val="left"/>
        <w:rPr/>
      </w:pPr>
      <w:r>
        <w:rPr/>
        <w:tab/>
        <w:t>or using the |arc| feature, the ellipse will be drawn as a circle of</w:t>
      </w:r>
    </w:p>
    <w:p>
      <w:pPr>
        <w:pStyle w:val="PreformattedText"/>
        <w:bidi w:val="0"/>
        <w:jc w:val="left"/>
        <w:rPr/>
      </w:pPr>
      <w:r>
        <w:rPr/>
        <w:tab/>
        <w:t>radius approximately the average of the major and minor a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e}}{\ellipse@whichfrm@\ellipsesolidframed@}%</w:t>
      </w:r>
    </w:p>
    <w:p>
      <w:pPr>
        <w:pStyle w:val="PreformattedText"/>
        <w:bidi w:val="0"/>
        <w:jc w:val="left"/>
        <w:rPr/>
      </w:pPr>
      <w:r>
        <w:rPr/>
        <w:t>\xydefcsname@{frm{.e}}{\ellipse@whichfrm@\ellipsedotframed@}%</w:t>
      </w:r>
    </w:p>
    <w:p>
      <w:pPr>
        <w:pStyle w:val="PreformattedText"/>
        <w:bidi w:val="0"/>
        <w:jc w:val="left"/>
        <w:rPr/>
      </w:pPr>
      <w:r>
        <w:rPr/>
        <w:t>\xydefcsname@{frm{-e}}{\ellipse@which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ee}}{\ellipse@whichdblfrm@\ellipsesolidframed@}%</w:t>
      </w:r>
    </w:p>
    <w:p>
      <w:pPr>
        <w:pStyle w:val="PreformattedText"/>
        <w:bidi w:val="0"/>
        <w:jc w:val="left"/>
        <w:rPr/>
      </w:pPr>
      <w:r>
        <w:rPr/>
        <w:t>\xydefcsname@{frm2{.e}}{\ellipse@whichdblfrm@\ellipsedotframed@}%</w:t>
      </w:r>
    </w:p>
    <w:p>
      <w:pPr>
        <w:pStyle w:val="PreformattedText"/>
        <w:bidi w:val="0"/>
        <w:jc w:val="left"/>
        <w:rPr/>
      </w:pPr>
      <w:r>
        <w:rPr/>
        <w:t>\xydefcsname@{frm2{-e}}{\ellipse@whichdblfrm@\ellipsedashframed@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frm[o]{-}}{frm{e}}</w:t>
      </w:r>
    </w:p>
    <w:p>
      <w:pPr>
        <w:pStyle w:val="PreformattedText"/>
        <w:bidi w:val="0"/>
        <w:jc w:val="left"/>
        <w:rPr/>
      </w:pPr>
      <w:r>
        <w:rPr/>
        <w:t>\xyletcsnamecsname@{frm[o]{=}}{frm{ee}}</w:t>
      </w:r>
    </w:p>
    <w:p>
      <w:pPr>
        <w:pStyle w:val="PreformattedText"/>
        <w:bidi w:val="0"/>
        <w:jc w:val="left"/>
        <w:rPr/>
      </w:pPr>
      <w:r>
        <w:rPr/>
        <w:t>\xyletcsnamecsname@{frm[o]{.}}{frm{.e}}</w:t>
      </w:r>
    </w:p>
    <w:p>
      <w:pPr>
        <w:pStyle w:val="PreformattedText"/>
        <w:bidi w:val="0"/>
        <w:jc w:val="left"/>
        <w:rPr/>
      </w:pPr>
      <w:r>
        <w:rPr/>
        <w:t>\xyletcsnamecsname@{frm[o]{--}}{frm{-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@whichdblfrm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mradius@@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\next@ 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mDrop@{#1\expandafter\ellipsed@ei@\frmradius@@,,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relax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i@#1,#2,#3@@{\DNii@{,}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\next@\empty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N@{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.5\L@c \advance\dimen@.5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.5\U@c \advance\dimen@ii.5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#1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ignoring extra tokens in elliptical frame: #3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ellipsed@e@{\the\dimen@}{\the\dimen@i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e@#1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next@{\noexpand\ellipsed@{\the\dimen@}{\the\dimen@ii}}\next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#1\relax \dimen@ii=#2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2\p@ \advance\dimen@-2\p@ \else \dimen@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gt;2\p@ \advance\dimen@ii-2\p@ \else \dimen@ii=\z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noexpand\ellipsed@{\the\dimen@}{\the\dimen@ii}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#1#2{\setboxz@h\bgroup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ellipsed@x@@{#1}{#2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@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i#1#2{{\R@c=#1\relax\L@c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2\relax\D@c=\U@c \ellipsed@{#1}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d@x@#1#2{\R@=#1\relax\advance\R@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vide\R@\tw@ \circled@x@@ }</w:t>
      </w:r>
    </w:p>
    <w:p>
      <w:pPr>
        <w:pStyle w:val="PreformattedText"/>
        <w:bidi w:val="0"/>
        <w:jc w:val="left"/>
        <w:rPr/>
      </w:pPr>
      <w:r>
        <w:rPr/>
        <w:t>\xylet@\ellipsed@x@@=\ellipsed@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solid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solidh@@ \let\framevfill=\frm@solidv@@}</w:t>
      </w:r>
    </w:p>
    <w:p>
      <w:pPr>
        <w:pStyle w:val="PreformattedText"/>
        <w:bidi w:val="0"/>
        <w:jc w:val="left"/>
        <w:rPr/>
      </w:pPr>
      <w:r>
        <w:rPr/>
        <w:t>\xydef@\ellipsedot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oth@@ \let\framevfill=\frm@dotv@@}</w:t>
      </w:r>
    </w:p>
    <w:p>
      <w:pPr>
        <w:pStyle w:val="PreformattedText"/>
        <w:bidi w:val="0"/>
        <w:jc w:val="left"/>
        <w:rPr/>
      </w:pPr>
      <w:r>
        <w:rPr/>
        <w:t>\xydef@\ellipsedash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hfill=\frm@dashh@@ \let\framevfill=\frm@dashv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\{}}{\addtoDrop@@{\lbraced}}</w:t>
      </w:r>
    </w:p>
    <w:p>
      <w:pPr>
        <w:pStyle w:val="PreformattedText"/>
        <w:bidi w:val="0"/>
        <w:jc w:val="left"/>
        <w:rPr/>
      </w:pPr>
      <w:r>
        <w:rPr/>
        <w:t>\xydefcsname@{frm{\}}}{\addtoDrop@@{\rbrac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\}}}{\addtoDrop@@{\ubraced}}</w:t>
      </w:r>
    </w:p>
    <w:p>
      <w:pPr>
        <w:pStyle w:val="PreformattedText"/>
        <w:bidi w:val="0"/>
        <w:jc w:val="left"/>
        <w:rPr/>
      </w:pPr>
      <w:r>
        <w:rPr/>
        <w:t>\xydefcsname@{frm{_\}}}{\addtoDrop@@{\dbrac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@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@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@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@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\emph{ad hoc} correction to compensate for the `undershoot' of</w:t>
      </w:r>
    </w:p>
    <w:p>
      <w:pPr>
        <w:pStyle w:val="PreformattedText"/>
        <w:bidi w:val="0"/>
        <w:jc w:val="left"/>
        <w:rPr/>
      </w:pPr>
      <w:r>
        <w:rPr/>
        <w:tab/>
        <w:t>top/bottom 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(}}{\addtoDrop@@{\lparenthesized}}</w:t>
      </w:r>
    </w:p>
    <w:p>
      <w:pPr>
        <w:pStyle w:val="PreformattedText"/>
        <w:bidi w:val="0"/>
        <w:jc w:val="left"/>
        <w:rPr/>
      </w:pPr>
      <w:r>
        <w:rPr/>
        <w:t>\xydefcsname@{frm{)}}{\addtoDrop@@{\rparenthesize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^)}}{\addtoDrop@@{\uparenthesized}}</w:t>
      </w:r>
    </w:p>
    <w:p>
      <w:pPr>
        <w:pStyle w:val="PreformattedText"/>
        <w:bidi w:val="0"/>
        <w:jc w:val="left"/>
        <w:rPr/>
      </w:pPr>
      <w:r>
        <w:rPr/>
        <w:t>\xydefcsname@{frm{_)}}{\addtoDrop@@{\dparenthesized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&lt;\dimen@ \advance\A@-\dimen@ \advance\A@\L@c \L@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\L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\R@c \B@=\Y@c \advance\B@-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c&lt;.5\dimen@ \U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&lt;.5\dimen@ \advance\B@-.5\dimen@ \advance\B@\D@c \D@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.6\p@ \advance\D@c.6\p@  \advance\B@-.6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@c \advance\dimen@i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 that the computer modern |cmex| font</w:t>
      </w:r>
    </w:p>
    <w:p>
      <w:pPr>
        <w:pStyle w:val="PreformattedText"/>
        <w:bidi w:val="0"/>
        <w:jc w:val="left"/>
        <w:rPr/>
      </w:pPr>
      <w:r>
        <w:rPr/>
        <w:tab/>
        <w:t>is loaded in \TeX\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illed reg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above there is a special frame that ``fills'' the</w:t>
      </w:r>
    </w:p>
    <w:p>
      <w:pPr>
        <w:pStyle w:val="PreformattedText"/>
        <w:bidi w:val="0"/>
        <w:jc w:val="left"/>
        <w:rPr/>
      </w:pPr>
      <w:r>
        <w:rPr/>
        <w:tab/>
        <w:t xml:space="preserve">inside of the current object with ink: ??c![\frm{*}] and </w:t>
      </w:r>
    </w:p>
    <w:p>
      <w:pPr>
        <w:pStyle w:val="PreformattedText"/>
        <w:bidi w:val="0"/>
        <w:jc w:val="left"/>
        <w:rPr/>
      </w:pPr>
      <w:r>
        <w:rPr/>
        <w:tab/>
        <w:t>??c![\frm{**}]; the latter is intended for \emph{emphasizing\/} and</w:t>
      </w:r>
    </w:p>
    <w:p>
      <w:pPr>
        <w:pStyle w:val="PreformattedText"/>
        <w:bidi w:val="0"/>
        <w:jc w:val="left"/>
        <w:rPr/>
      </w:pPr>
      <w:r>
        <w:rPr/>
        <w:tab/>
        <w:t>thus ``strokes'' the outline, using the thinnest black line available</w:t>
      </w:r>
    </w:p>
    <w:p>
      <w:pPr>
        <w:pStyle w:val="PreformattedText"/>
        <w:bidi w:val="0"/>
        <w:jc w:val="left"/>
        <w:rPr/>
      </w:pPr>
      <w:r>
        <w:rPr/>
        <w:tab/>
        <w:t>on the printer or output device; furthermore it moits the actual</w:t>
      </w:r>
    </w:p>
    <w:p>
      <w:pPr>
        <w:pStyle w:val="PreformattedText"/>
        <w:bidi w:val="0"/>
        <w:jc w:val="left"/>
        <w:rPr/>
      </w:pPr>
      <w:r>
        <w:rPr/>
        <w:tab/>
        <w:t>filling in case this would obscure further text typeset on top.</w:t>
      </w:r>
    </w:p>
    <w:p>
      <w:pPr>
        <w:pStyle w:val="PreformattedText"/>
        <w:bidi w:val="0"/>
        <w:jc w:val="left"/>
        <w:rPr/>
      </w:pPr>
      <w:r>
        <w:rPr/>
        <w:tab/>
        <w:t xml:space="preserve">Some alteration to the shape is possible, using |*\frm&lt;dimen&gt;{*}|. </w:t>
      </w:r>
    </w:p>
    <w:p>
      <w:pPr>
        <w:pStyle w:val="PreformattedText"/>
        <w:bidi w:val="0"/>
        <w:jc w:val="left"/>
        <w:rPr/>
      </w:pPr>
      <w:r>
        <w:rPr/>
        <w:tab/>
        <w:t xml:space="preserve">Hence rectangular, oval, circular and elliptical shapes can b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for filling.  </w:t>
      </w:r>
    </w:p>
    <w:p>
      <w:pPr>
        <w:pStyle w:val="PreformattedText"/>
        <w:bidi w:val="0"/>
        <w:jc w:val="left"/>
        <w:rPr/>
      </w:pPr>
      <w:r>
        <w:rPr/>
        <w:tab/>
        <w:t>The following examples illustrate this in each cas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>\def\X[#1]#2{\relax\xy*=&lt;2em&gt;{}*=&lt;3em,1.4em&gt;[#1][F.]{}#2\endxy}%</w:t>
      </w:r>
    </w:p>
    <w:p>
      <w:pPr>
        <w:pStyle w:val="PreformattedText"/>
        <w:bidi w:val="0"/>
        <w:jc w:val="left"/>
        <w:rPr/>
      </w:pPr>
      <w:r>
        <w:rPr/>
        <w:t>\begin{tabular}{cccc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ut&lt;object&gt; &amp; |\frm{*}| &amp; |\frm{**}| &amp; |\frm&lt;6pt&gt;{*}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]{} &amp; \X[]{*\frm{*}} &amp; \X[]{*\frm{**}} &amp; \X[]{*\frm&lt;6pt&gt;{*}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[o]{} &amp; \X[o]{*\frm{*}} &amp; \X[o]{*\frm{**}} &amp; \X[o]{*\frm&lt;6pt&gt;{*}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ever, filling non-rectangular shapes will result in a rectangle</w:t>
      </w:r>
    </w:p>
    <w:p>
      <w:pPr>
        <w:pStyle w:val="PreformattedText"/>
        <w:bidi w:val="0"/>
        <w:jc w:val="left"/>
        <w:rPr/>
      </w:pPr>
      <w:r>
        <w:rPr/>
        <w:tab/>
        <w:t>unless a driver is used that supports arbitrary filling. With some</w:t>
      </w:r>
    </w:p>
    <w:p>
      <w:pPr>
        <w:pStyle w:val="PreformattedText"/>
        <w:bidi w:val="0"/>
        <w:jc w:val="left"/>
        <w:rPr/>
      </w:pPr>
      <w:r>
        <w:rPr/>
        <w:tab/>
        <w:t>drivers the above fills will thus all be identical, a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evious &lt;object&gt; has |\rectangleEdge| then the shape is either </w:t>
      </w:r>
    </w:p>
    <w:p>
      <w:pPr>
        <w:pStyle w:val="PreformattedText"/>
        <w:bidi w:val="0"/>
        <w:jc w:val="left"/>
        <w:rPr/>
      </w:pPr>
      <w:r>
        <w:rPr/>
        <w:t>oval or rectangular, depending on whether a &lt;dimen&gt; has been specified,</w:t>
      </w:r>
    </w:p>
    <w:p>
      <w:pPr>
        <w:pStyle w:val="PreformattedText"/>
        <w:bidi w:val="0"/>
        <w:jc w:val="left"/>
        <w:rPr/>
      </w:pPr>
      <w:r>
        <w:rPr/>
        <w:t>using the &lt;dimen&gt; as radius for the corners, but not exceeding half the</w:t>
      </w:r>
    </w:p>
    <w:p>
      <w:pPr>
        <w:pStyle w:val="PreformattedText"/>
        <w:bidi w:val="0"/>
        <w:jc w:val="left"/>
        <w:rPr/>
      </w:pPr>
      <w:r>
        <w:rPr/>
        <w:t>shorter sid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rent &lt;object&gt; has |\circleEdge| then the region is elliptical, </w:t>
      </w:r>
    </w:p>
    <w:p>
      <w:pPr>
        <w:pStyle w:val="PreformattedText"/>
        <w:bidi w:val="0"/>
        <w:jc w:val="left"/>
        <w:rPr/>
      </w:pPr>
      <w:r>
        <w:rPr/>
        <w:t xml:space="preserve">using the extents |R+L| and |U+D| as the major/minor axes, or circular </w:t>
      </w:r>
    </w:p>
    <w:p>
      <w:pPr>
        <w:pStyle w:val="PreformattedText"/>
        <w:bidi w:val="0"/>
        <w:jc w:val="left"/>
        <w:rPr/>
      </w:pPr>
      <w:r>
        <w:rPr/>
        <w:t xml:space="preserve">if a &lt;dimen&gt; is specified. The &lt;dimen&gt; will become the radius after reducing </w:t>
      </w:r>
    </w:p>
    <w:p>
      <w:pPr>
        <w:pStyle w:val="PreformattedText"/>
        <w:bidi w:val="0"/>
        <w:jc w:val="left"/>
        <w:rPr/>
      </w:pPr>
      <w:r>
        <w:rPr/>
        <w:t xml:space="preserve">to a maximum of half the longest side of the enclosing rectangle. </w:t>
      </w:r>
    </w:p>
    <w:p>
      <w:pPr>
        <w:pStyle w:val="PreformattedText"/>
        <w:bidi w:val="0"/>
        <w:jc w:val="left"/>
        <w:rPr/>
      </w:pPr>
      <w:r>
        <w:rPr/>
        <w:t>With |\zeroEdge| presume rectangular, or circular if a &lt;dimen&gt;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|\frm{**}| is to just make a plai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frm{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fill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frm{**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frmDrop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revEdge@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@emph@@\frmradius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@fill@#1{\filled@{#1}\empty}</w:t>
      </w:r>
    </w:p>
    <w:p>
      <w:pPr>
        <w:pStyle w:val="PreformattedText"/>
        <w:bidi w:val="0"/>
        <w:jc w:val="left"/>
        <w:rPr/>
      </w:pPr>
      <w:r>
        <w:rPr/>
        <w:t>\xydef@\frame@emph@#1{\framed@\frmradius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frame@fill@@=\frame@fill@</w:t>
      </w:r>
    </w:p>
    <w:p>
      <w:pPr>
        <w:pStyle w:val="PreformattedText"/>
        <w:bidi w:val="0"/>
        <w:jc w:val="left"/>
        <w:rPr/>
      </w:pPr>
      <w:r>
        <w:rPr/>
        <w:t>\xylet@\frame@emph@@=\frame@emp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filled@#1{\R@=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prevEdg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rectang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Ova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ircleEdge}\ifx\next@\prevEdg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Ellips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estR@max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=\z@ \DN@{\filled@Rectang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filled@Circl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R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U@c \advance\dimen@ii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gt;\dimen@ \dimen@=\dimen@i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gt;\dimen@\R@=\dimen@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mplementation uses only |\bblacked@|, in all cases.</w:t>
      </w:r>
    </w:p>
    <w:p>
      <w:pPr>
        <w:pStyle w:val="PreformattedText"/>
        <w:bidi w:val="0"/>
        <w:jc w:val="left"/>
        <w:rPr/>
      </w:pPr>
      <w:r>
        <w:rPr/>
        <w:t>The distinction between |\frm{*}| and |\frm{**}|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filledRectangle@@=\bblacked@</w:t>
      </w:r>
    </w:p>
    <w:p>
      <w:pPr>
        <w:pStyle w:val="PreformattedText"/>
        <w:bidi w:val="0"/>
        <w:jc w:val="left"/>
        <w:rPr/>
      </w:pPr>
      <w:r>
        <w:rPr/>
        <w:t>\xylet@\filledCircle@@=\bblacked@</w:t>
      </w:r>
    </w:p>
    <w:p>
      <w:pPr>
        <w:pStyle w:val="PreformattedText"/>
        <w:bidi w:val="0"/>
        <w:jc w:val="left"/>
        <w:rPr/>
      </w:pPr>
      <w:r>
        <w:rPr/>
        <w:t>\xylet@\filledEllipse@@=\bblacked@</w:t>
      </w:r>
    </w:p>
    <w:p>
      <w:pPr>
        <w:pStyle w:val="PreformattedText"/>
        <w:bidi w:val="0"/>
        <w:jc w:val="left"/>
        <w:rPr/>
      </w:pPr>
      <w:r>
        <w:rPr/>
        <w:t>\xylet@\filledOval@@=\bblacked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mplementations may use these, in which the parameter |#1|</w:t>
      </w:r>
    </w:p>
    <w:p>
      <w:pPr>
        <w:pStyle w:val="PreformattedText"/>
        <w:bidi w:val="0"/>
        <w:jc w:val="left"/>
        <w:rPr/>
      </w:pPr>
      <w:r>
        <w:rPr/>
        <w:t>is the contents of a |\vbox| filling to the height, depth and width</w:t>
      </w:r>
    </w:p>
    <w:p>
      <w:pPr>
        <w:pStyle w:val="PreformattedText"/>
        <w:bidi w:val="0"/>
        <w:jc w:val="left"/>
        <w:rPr/>
      </w:pPr>
      <w:r>
        <w:rPr/>
        <w:t>of the region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filled@Region@#1#2{\setboxz@h\b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#1#2\empt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@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B@=\Y@c \advance\B@-.5\ht\z@ \advance\B@.5\dp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 \kern-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\tw@ \ht\z@=\z@ \dp\z@=\z@ \wd\z@=\z@ \styled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@Rectangle@{\filled@Region@\filledRectangle@@}</w:t>
      </w:r>
    </w:p>
    <w:p>
      <w:pPr>
        <w:pStyle w:val="PreformattedText"/>
        <w:bidi w:val="0"/>
        <w:jc w:val="left"/>
        <w:rPr/>
      </w:pPr>
      <w:r>
        <w:rPr/>
        <w:t>\xydef@\filled@Oval@{\filled@Region@\filledOval@@}</w:t>
      </w:r>
    </w:p>
    <w:p>
      <w:pPr>
        <w:pStyle w:val="PreformattedText"/>
        <w:bidi w:val="0"/>
        <w:jc w:val="left"/>
        <w:rPr/>
      </w:pPr>
      <w:r>
        <w:rPr/>
        <w:t>\xydef@\filled@Circle@{\filled@Region@\filledCircle@@}</w:t>
      </w:r>
    </w:p>
    <w:p>
      <w:pPr>
        <w:pStyle w:val="PreformattedText"/>
        <w:bidi w:val="0"/>
        <w:jc w:val="left"/>
        <w:rPr/>
      </w:pPr>
      <w:r>
        <w:rPr/>
        <w:t>\xydef@\filled@Ellipse@{\filled@Region@\filledEllips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ing as object modifier}</w:t>
      </w:r>
    </w:p>
    <w:p>
      <w:pPr>
        <w:pStyle w:val="PreformattedText"/>
        <w:bidi w:val="0"/>
        <w:jc w:val="left"/>
        <w:rPr/>
      </w:pPr>
      <w:r>
        <w:rPr/>
        <w:t>??=[modifi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addition, frames may be accessed using the special |[F|&lt;frame&gt;|]|</w:t>
      </w:r>
    </w:p>
    <w:p>
      <w:pPr>
        <w:pStyle w:val="PreformattedText"/>
        <w:bidi w:val="0"/>
        <w:jc w:val="left"/>
        <w:rPr/>
      </w:pPr>
      <w:r>
        <w:rPr/>
        <w:tab/>
        <w:t>object modifier &lt;shape&gt;s that will add the desired &lt;frame&gt; to the</w:t>
      </w:r>
    </w:p>
    <w:p>
      <w:pPr>
        <w:pStyle w:val="PreformattedText"/>
        <w:bidi w:val="0"/>
        <w:jc w:val="left"/>
        <w:rPr/>
      </w:pPr>
      <w:r>
        <w:rPr/>
        <w:tab/>
        <w:t>current object. The frame appropriate to the edge of the object</w:t>
      </w:r>
    </w:p>
    <w:p>
      <w:pPr>
        <w:pStyle w:val="PreformattedText"/>
        <w:bidi w:val="0"/>
        <w:jc w:val="left"/>
        <w:rPr/>
      </w:pPr>
      <w:r>
        <w:rPr/>
        <w:tab/>
        <w:t>will be chosen (presently either rectangular or ellip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hape modifiers need to be applied to the &lt;frame&gt; alone then they</w:t>
      </w:r>
    </w:p>
    <w:p>
      <w:pPr>
        <w:pStyle w:val="PreformattedText"/>
        <w:bidi w:val="0"/>
        <w:jc w:val="left"/>
        <w:rPr/>
      </w:pPr>
      <w:r>
        <w:rPr/>
        <w:tab/>
        <w:t>can be included using |:| as separator. Thus |[F-:red]| will make a</w:t>
      </w:r>
    </w:p>
    <w:p>
      <w:pPr>
        <w:pStyle w:val="PreformattedText"/>
        <w:bidi w:val="0"/>
        <w:jc w:val="left"/>
        <w:rPr/>
      </w:pPr>
      <w:r>
        <w:rPr/>
        <w:tab/>
        <w:t>red frame (provided the color extension is active, of course).</w:t>
      </w:r>
    </w:p>
    <w:p>
      <w:pPr>
        <w:pStyle w:val="PreformattedText"/>
        <w:bidi w:val="0"/>
        <w:jc w:val="left"/>
        <w:rPr/>
      </w:pPr>
      <w:r>
        <w:rPr/>
        <w:tab/>
        <w:t>Additionally the variant of frames using |&lt;|&lt;dimen&gt;|&gt;| can be</w:t>
      </w:r>
    </w:p>
    <w:p>
      <w:pPr>
        <w:pStyle w:val="PreformattedText"/>
        <w:bidi w:val="0"/>
        <w:jc w:val="left"/>
        <w:rPr/>
      </w:pPr>
      <w:r>
        <w:rPr/>
        <w:tab/>
        <w:t>accessed by specifying |[|\dots|:&lt;|&lt;dimen&gt;|&gt;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F...]}#1{\xyFN@\Fshape@#1: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whichframe@@=\empty</w:t>
      </w:r>
    </w:p>
    <w:p>
      <w:pPr>
        <w:pStyle w:val="PreformattedText"/>
        <w:bidi w:val="0"/>
        <w:jc w:val="left"/>
        <w:rPr/>
      </w:pPr>
      <w:r>
        <w:rPr/>
        <w:t>\xylet@\whichoption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#1:{\def\whichframe@@{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Nii@{\circleEdge}\ifx\next@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ef\whichframe@@{[o]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whichframe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whichoptions@@=\empty 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let\next@=\Fshape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Fshape@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Fshape@i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#1: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whichoptions@@\expandafter{\whichoptions@@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iii#1:{\DN@##1{\def\whichframe@@{#1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whichframe@@}\xyFN@\Fshap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shape@x 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noexpand\addbeforeDrop@@{{\EdgefromtheEdge@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next@{\saveframestyles@{\setbox\z@=\object##2\frm#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pre@Style@@\Drop@@\xypost@Style@@\restoreframestyles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whichframe@@\expandafter}\expandafter{\whichoptions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are used to ensure that the current styles, after </w:t>
      </w:r>
    </w:p>
    <w:p>
      <w:pPr>
        <w:pStyle w:val="PreformattedText"/>
        <w:bidi w:val="0"/>
        <w:jc w:val="left"/>
        <w:rPr/>
      </w:pPr>
      <w:r>
        <w:rPr/>
        <w:tab/>
        <w:t>typesetting, are those of the &lt;object&gt;, rather than the &lt;fram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reStyle@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fterframe@postStyle@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framesty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reXY@style@{\afterframe@preStyle@}\def\afterframe@pr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postXY@style@{\afterframe@postStyle@}\def\afterframe@post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imple examples using this feat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&lt;1.5pt&gt;[F**:white]++[F**:red]</w:t>
      </w:r>
    </w:p>
    <w:p>
      <w:pPr>
        <w:pStyle w:val="PreformattedText"/>
        <w:bidi w:val="0"/>
        <w:jc w:val="left"/>
        <w:rPr/>
      </w:pPr>
      <w:r>
        <w:rPr/>
        <w:t>\txt{text with background}</w:t>
      </w:r>
    </w:p>
    <w:p>
      <w:pPr>
        <w:pStyle w:val="PreformattedText"/>
        <w:bidi w:val="0"/>
        <w:jc w:val="left"/>
        <w:rPr/>
      </w:pPr>
      <w:r>
        <w:rPr/>
        <w:t xml:space="preserve">,+!D+/d1pc/,*++[F**:black][white] </w:t>
      </w:r>
    </w:p>
    <w:p>
      <w:pPr>
        <w:pStyle w:val="PreformattedText"/>
        <w:bidi w:val="0"/>
        <w:jc w:val="left"/>
        <w:rPr/>
      </w:pPr>
      <w:r>
        <w:rPr/>
        <w:t>\txt\bf{bold white on black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 xml:space="preserve">Notice that when multiple frame-modifiers are used, the frames </w:t>
      </w:r>
    </w:p>
    <w:p>
      <w:pPr>
        <w:pStyle w:val="PreformattedText"/>
        <w:bidi w:val="0"/>
        <w:jc w:val="left"/>
        <w:rPr/>
      </w:pPr>
      <w:r>
        <w:rPr/>
        <w:t xml:space="preserve">are actually placed in reverse order, so that earlier ones </w:t>
      </w:r>
    </w:p>
    <w:p>
      <w:pPr>
        <w:pStyle w:val="PreformattedText"/>
        <w:bidi w:val="0"/>
        <w:jc w:val="left"/>
        <w:rPr/>
      </w:pPr>
      <w:r>
        <w:rPr/>
        <w:t>are printed on top of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frame option is not quite complete yet: some new frames</w:t>
      </w:r>
    </w:p>
    <w:p>
      <w:pPr>
        <w:pStyle w:val="PreformattedText"/>
        <w:bidi w:val="0"/>
        <w:jc w:val="left"/>
        <w:rPr/>
      </w:pPr>
      <w:r>
        <w:rPr/>
        <w:tab/>
        <w:t>and several new bracket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sing curves for frames}</w:t>
      </w:r>
    </w:p>
    <w:p>
      <w:pPr>
        <w:pStyle w:val="PreformattedText"/>
        <w:bidi w:val="0"/>
        <w:jc w:val="left"/>
        <w:rPr/>
      </w:pPr>
      <w:r>
        <w:rPr/>
        <w:t>??=[curved fram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ve option is loaded, then circular and elliptical fr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bitrary radius can be constructed, by specifying |\UseCurvedFrames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negated by |\UseFontFrames|. Both of these commands ob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\TeX\ grouping. Furthermore, dotted and dashed frames now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spacing of their constituent objects. The usua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memory requirements for large numbers of curves apply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|\xycircle| setup in |xycurve.doc| to implement circular</w:t>
      </w:r>
    </w:p>
    <w:p>
      <w:pPr>
        <w:pStyle w:val="PreformattedText"/>
        <w:bidi w:val="0"/>
        <w:jc w:val="left"/>
        <w:rPr/>
      </w:pPr>
      <w:r>
        <w:rPr/>
        <w:t>and elliptical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ircleframe@x@{\L@=\R@ \xycircleframe@x@i}%</w:t>
      </w:r>
    </w:p>
    <w:p>
      <w:pPr>
        <w:pStyle w:val="PreformattedText"/>
        <w:bidi w:val="0"/>
        <w:jc w:val="left"/>
        <w:rPr/>
      </w:pPr>
      <w:r>
        <w:rPr/>
        <w:t>\xydef@\xyellipseframe@x@#1#2{\R@=#1\relax \L@=#2\relax \xycircleframe@x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framehfill\frm@solidh@@\def\circle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circleSTYLE@\expandafter{\addDOT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def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circleSTYLE@\expandafter\expandafter\expand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addDASH@\addDASH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xycircleframe@x@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ircleframe@x@x{\hbox{\vbox{\vskip\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 to2\R@{\hfill \buildcircle@ \hfill}\vskip\L@ 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Curve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xycircleframe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xyellipseframe@x@ }</w:t>
      </w:r>
    </w:p>
    <w:p>
      <w:pPr>
        <w:pStyle w:val="PreformattedText"/>
        <w:bidi w:val="0"/>
        <w:jc w:val="left"/>
        <w:rPr/>
      </w:pPr>
      <w:r>
        <w:rPr/>
        <w:t>\def\UseCurveFrames{\xywithoption{curve}{\UseCurveframes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Font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 }</w:t>
      </w:r>
    </w:p>
    <w:p>
      <w:pPr>
        <w:pStyle w:val="PreformattedText"/>
        <w:bidi w:val="0"/>
        <w:jc w:val="left"/>
        <w:rPr/>
      </w:pPr>
      <w:r>
        <w:rPr/>
        <w:t>\xylet@\UseFontFrames=\UseFont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rame extension is added to the &lt;driver&gt;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Fram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d@body@@=\framed@bod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ircled@x@@=\circl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ellipsed@x@@=\ellipsed@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fill@@=\frame@fil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rame@emph@@=\frame@emp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Rectang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Circl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Ellipse@@=\bblacke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illedOval@@=\bblacked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addunsupport{frame}\UnloadFrame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1:03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