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60308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37859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73999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543717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