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75111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181542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