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2708122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7008336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8120813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8917406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