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95567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29382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84471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17734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