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87164089"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671548476"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