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72986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69306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48079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