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00968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72884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21303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28948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