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83893760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59863171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