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index.doc,v 1.7 1998/05/07 19:06:54 agulbr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index.doc,v 1.7 1998/05/07 19:06:54 agulbra Exp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splug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-based LiveConnect Plugins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-based LiveConnect Plugins for Netscape and Explorer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Netscape Plugin software makes it eas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at they can be used on both Unix/Linux and Windows/95/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tscape and MS-Explorer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browser supporting the sam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http://home.netscape.com/comprod/development_partners/plugin_api/index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gin SDK from Netscape&lt;/a&gt;, and copy the following files from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$QTDIR/extensions/nsplugin/src&lt;/tt&gt;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multicol cols=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w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common/npunix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ap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npupp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_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include/jrityp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multic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Build the Netscape Plugin extension library,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t&gt;extensions/nsplugin/src&lt;/tt&gt; directory of your 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duces a static library to be linked with your plugi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the &lt;a href=annotated.html&gt;plugin class documentation&lt;/a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&lt;a href=examples.html&gt;example plugins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o most of your development as a stand-alone Qt application -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scape Plugins is cumbersome.  You may want to use &lt;tt&gt;signal(2)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plugin to enable core-dumps if your browser disabl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Note the platform-specific build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Read about the raw plugi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 href=http://developer.netscape.com/library/documentation/communicator/plugin/index.ht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Netscape's handbook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If files viewed by a plugin are provided by an HT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using a &lt;tt&gt;http://...&lt;/tt&gt; UR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rver must be configured to send the correct MI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file, such as by editing the &lt;tt&gt;mime.types&lt;/tt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pache.  If the files are viewed via a &lt;tt&gt;file://...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, then the browser will use the filename extension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type (and hence the plugin to load) - the user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t the filename extension in the Helpers o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ion of their browse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working on streamlining the build process for Qt-based Netscape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X11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Makefiles in the examples are appropriate for UNIX/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Shared Object in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ing under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Plugins must be named &lt;tt&gt;np&lt;/tt&gt;&lt;i&gt;name&lt;/i&gt;&lt;tt&gt;.dll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he browser will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link step mus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ef:&lt;/tt&gt;&lt;i&gt;name&lt;/i&gt;&lt;tt&gt;.de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&lt;tt&gt;/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li&gt;a compiled resource file def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/MIME types accepted by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The user must install the resulting DLL in the Plugin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-based LiveConnect Plugin binding cod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s, but is sufficiently stable for most productio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have known solutions which we are working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MSIE 4.0 support is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rashes on X11 if window is closed via window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Keyboard problems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