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lease Notes for TkGof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oen Claessen, Ton Vullinghs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FIXES OF EARLI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kGofer Version 2.0 compared to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higher versions of Tcl and Tk required (7.6 and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different, faster internal implementation of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d and the event handling. This is also don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of 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restructured the directory structure. In particula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preludes, each containing a subset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kGofer, represented b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ype and functions State, newState, writeState, read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State disappeared. Instead there is a widget Clipbo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ion function clipboard. A Clipboard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ofer type Dialogue and the functions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doneM is changed t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idget hierarchy is flatter now. The widget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kGofer 1.0 was based on the Tcl/Tk widgets. The old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often too complex for writing new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new class in the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Widget w =&gt; HasFocus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     :: 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Focus :: Bool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lass Position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putEndTag is reimplemented (it uses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ol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k_addToCallBack :: ([String] -&gt; GUI ()) -&gt; GUI In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 longer exist. The new function to ad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back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_addCallBack :: TkWidId -&gt; ([String] -&gt; GUI ()) -&gt; GUI Heap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I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sions made in TkGofer Version 2.0 compared to Tk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new module containing functions an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a (limited form) of concurrency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structures are based on Concurrent Has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ar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k ::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Var; newMVar, takeMVar, put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Var; newCVar, takeCVar, putC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is concurrent.gs. For a demon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/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new module containing functions to deal wit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O. The names in this library are based on the io librar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ugs.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File, writeFile, appen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File, hPutStr, hGetString, h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is io.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new module containing function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imer-events, etc.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 :: Int -&gt;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   :: Int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  :: Int -&gt;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cks :: GU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is time.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kgofer script has a lot of extra options,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ude to use and more. Type tkgofer -help to se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new configuration options is now easier to 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onf :: Widget w =&gt; (w -&gt; GUI a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example see the `graphics.gs' exam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/Small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uple of new event defini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Motion, enterWidget, leaveWidget, destroy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ee new widget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c, cpolygon, c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c supports the Tk canvas object arc, cpolygo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and cpicture is a combination of Tk-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It can be to display a GIF picture i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widgets, three new configuration option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Angle, extentAngle,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w primitive support for embedded window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window :: HasEmbeddedWind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&gt; (Int,Int) -&gt; [Conf Frame] -&gt; a -&gt;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s as embedded window in an editor or on a canv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,Int) parameter corresponds to position of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For an example, see the file ewindow.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/Small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s made for TkGofer to the standard Gof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fer version 230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: pre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`#define TK_GOFER   1'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Gofer sources in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 `#define TK_VERION_40 0' to select Tk 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bed older versions of Tk, just set the switch to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: gof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mmand line toggle `x`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-debug mode and standard mode. In tk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Gofer will display on stder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of the generated Tcl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debugging your new Tcl-Gof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ded the procedures: errFail, internal, sig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cedures now call the procedure c_kill_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troy the Tcl interpreter (see file tkgofe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: prim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ve new primitiv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nitTcl;     -- initializ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RunTcl;      -- start Tk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xecuteTcl;  -- evaluate Tc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GetTcl;      --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SetVar;      -- wri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primitives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MONAD fla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implementation of thes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file tkgof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ew help-functions are defined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fer and C strings. Special thanks to Joost van 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viding this code in the xgofer sourc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unction evalName2 has been changed.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 if a character is reall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: tkgo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primitives and an additional Tcl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II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nown bugs that are currently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lay function from the time module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ed processes. Otherwise the whole program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subprocess does do a lot of work, but never communicates with T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part of the program doesn't react. Therefore, most 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should contain a call to the function `updateTask'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k time to do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TkGofer Windows 95/NT version, control C doesn't do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really a bug, but a desirabl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kGofer does only work in combination with the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't get the Gofer compil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V. FIXES OF EARLI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xes to earlier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 C works now in all cases. At least, on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 will never crash due to a control 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