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4245199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98557657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