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8159060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7200819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3037933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618384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017674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5445976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