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82512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94822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00577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