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655064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006816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910465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401472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7040461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54670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7115313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753832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09655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524833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603265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5276285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6533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120778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2511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245174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237991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850828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46021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0927708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7817812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148804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