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967926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765965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62047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164476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54022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295811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1554823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