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002896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78033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8663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24087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91118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09007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