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704013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8700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200277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1887067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51929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