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01397014"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884546170"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793726709"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