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869285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7876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60347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59890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259671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982905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648432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16897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301368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909735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68774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8060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23531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3214892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840473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2284229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18759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0129613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61866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150848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742735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900287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366904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09920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950532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