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built application consists of at least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and the compiled application. The latter is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WI-Prolog boot-file and SWI-Prolog pre-compiled (QLF)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fast loadable and abstracted just far enough to b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This implies an application delivered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any computer for which an emulator is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qsave_program 2 +File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`File'. 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ecutable shell-script, that will start the emulator.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described in table~\ref{tab: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 xml:space="preserve"> 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 xml:space="preserve"> 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 xml:space="preserve"> 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 xml:space="preserve"> 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</w:t>
        <w:tab/>
        <w:tab/>
        <w:t>&amp; bool</w:t>
        <w:tab/>
        <w:tab/>
        <w:t>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 xml:space="preserve"> &amp;</w:t>
        <w:tab/>
        <w:t xml:space="preserve">        &amp; atom</w:t>
        <w:tab/>
        <w:tab/>
        <w:t>&amp; File containing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</w:t>
        <w:tab/>
        <w:t xml:space="preserve"> &amp;</w:t>
        <w:tab/>
        <w:tab/>
        <w:t>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</w:t>
        <w:tab/>
        <w:tab/>
        <w:t>&amp; bool</w:t>
        <w:tab/>
        <w:tab/>
        <w:t>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/bin/sh} script contains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shell script header}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AVE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LOG-VERSION=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path-to-emulator} -x $0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settings} section contains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variou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predicates} section contains all predic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running system. Clauses of predicat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{\em volatile} (see volatile/1) are {\bf not} saved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oreign predicates (see also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record} section contains the database record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corda/3 and friends.  The current version sav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flag} section contains the global flags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lag/3 predicate.  Flags are saved as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feature} section contains all featur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iginate from the emulator itself.  See set_featur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{\bf import} section contains the imports as fa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handled by the auto-import system.  That is,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stored if the module is {\tt user} or the module {\tt 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a different definition as the one im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get modul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{\em development} emulat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runtime} emulator is similar, but lacks the tracer.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\index{chpl} {\tt chpl} may be used to change the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{\tt stand_alone(on)} is present, the emulator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te.  If the emulator is started and no state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-x} flag, it will test whether a boot-file (state)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ulator itself and load this state.  Provide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l libraries loaded, the resulting file may be start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 qsave_program 1 +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tt 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utolo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Autoload/0 will find all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} references to predicates. It does not find predicate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eta-predicates. The predicate log/2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to provide a quintus compatible means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 of a number. The following program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log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2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tary(quintus) explicite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log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P volatile +Name/Arity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{\bf 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section~\ref{sec: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verb$:- goal.$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`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m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the library(shlib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 satisfy this constrai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Linux with the old a.out format does {\bf n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works on the Win32 platform: Windows-NT, '95 and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n3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atic link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  This mechanism is the preferred way i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Using load_foreign/2,5]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only works on Unix system supporting the a.o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  This mechanism is slow and non-portab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ed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\tt insta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</w:t>
        <w:tab/>
        <w:t>arity,  function,</w:t>
        <w:tab/>
        <w:t>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</w:t>
        <w:tab/>
        <w:t>0,</w:t>
        <w:tab/>
        <w:t>pl_install,</w:t>
        <w:tab/>
        <w:t>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</w:t>
        <w:tab/>
        <w:t xml:space="preserve">0, </w:t>
        <w:tab/>
        <w:t>NULL,</w:t>
        <w:tab/>
        <w:tab/>
        <w:t>0 }</w:t>
        <w:tab/>
        <w:t>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  <w:tab/>
        <w:tab/>
        <w:t xml:space="preserve">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{\tt 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$&lt;$home$&gt;$/lib/$&lt;$arch$&gt;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$home$&gt;$/lib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{\tt -p} command-line argument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locate runtime files. The first step is to defin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directory of your application. We will call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 {\tt swi} is a predefined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irectory.  The following is a useful default defin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chpl for Configuration In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anging the emulator of a runtim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pl, may be used to manipulate the header of a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or state creat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used most commonly by the installer of a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pecify the path to the emulator. If the end-user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SWI-Prolog runtim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at application can be told to use this emulator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usr/local/lib/rtpl-2.1.4/bin/chpl -e /usr/local/lib/rt-pl-2.1.4/bin/pl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{\tt gnat} may be installed in any public or privat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{\tt /usr/local/lib/rt-pl-2.1.4}. A user want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gnat}, but gnat will look for its configuration in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rt-pl-2.1.4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widely used executable, this is not very comfort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decide to edit the shell-script part of gnat.  Up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 is a simple {\tt /bin/sh} script.  After this line,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may contain long lines.  Most editors are not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uch fil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f you use GNU-Emacs, make sur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-final-newline} is set to {\tt n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diting the file directly, the program {\tt chpl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tract and replace the header of {\tt gnat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sequence will work with any editor capable of edit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x gnat &gt;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acs gnat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pl -h gnat.hdr 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may be changed to the following to install gnat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version: 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WI-Prolog save-version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${SWIPL-/usr/local/lib/rt-pl-2.1.4/bin/pl} -x $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 gnatdir=/users/bob/lib/gnat "$@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{\em development} emulator is built. This emulat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for interactive development of Prolog application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onfigured using {\tt --enable-runtime}, {\tt make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{\em runtime} version of the emulator. This emu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development version, except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input edi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-lreadline that provides {\sc EMACS}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ever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prof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it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o 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eature(runtime, true) succe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lause/[2,3] do not work on static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verb|$HOME/lib/rt-pl-2.1.4|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2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README.RT</w:t>
        <w:tab/>
        <w:tab/>
        <w:t>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in/pl</w:t>
        <w:tab/>
        <w:tab/>
        <w:t>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bin/chpl</w:t>
        <w:tab/>
        <w:tab/>
        <w:t>&amp; The utility to change the run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an/chpl.1</w:t>
        <w:tab/>
        <w:tab/>
        <w:t>&amp; Manual page for ch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man/pl.1</w:t>
        <w:tab/>
        <w:tab/>
        <w:t>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wipl</w:t>
        <w:tab/>
        <w:tab/>
        <w:t>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lib/</w:t>
        <w:tab/>
        <w:tab/>
        <w:t>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/&lt;arch&gt;/$</w:t>
        <w:tab/>
        <w:t>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