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SWI-Prolog from the Unix She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install SWI-Prolog as `pl' in the lo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WI-Prolog can then be started from the Unix shell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\tty{pl}'.  The system will boot from the system's default boo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necessary initialisations and then enter the interactiv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initialisation file.  This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`\verb$.plrc$'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Windows: `\verb$_plrc$' as files canno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\verb$.plrc$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ide either in the current directory or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both exist the initialisation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loaded.  The name of the initialisatio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`\tty{-f file}' option.  After loading the initialis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ecutes a user initialisation goal.  The default go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edicate that prints the banner message.  The defaul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with the `\tty{-g goal}' option.  Next the toplevel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Default is the interactive Prolog loop (see prolog/0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overwrite this default with the `\tty{-t toplevel}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 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rc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eature(arch, Arch))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size in K bytes (200 K default).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the size option and its argument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is flag sets the maximum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s allowed to grow (2 Mbytes default).  A maximu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buggy programs from claiming all memory resources.  \tty{-L0}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o the highest possi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size in K bytes (10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size in K bytes (50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4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size in K bytes (5 K default).  For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tack allocation the default is 1 Mbytes. See \tty{-L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section~\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tty{-c} or \tty{-b} to determi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pleas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file} as initialisation file instead of `\tty{.plrc}'. `\tty{-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}' stops SWI-Prolog from searching for an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F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{\em script}{\tt .rc}.  The default {\em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duced from the executable, taking the leading alpha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 and underscore) from the program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F none} stops looking for a script. Intended for simp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lighly different versions.  One could for example wri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iso.rc} and then select ISO compatibility mode using {\tt pl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} or make a link from {\tt iso-pl} to {\tt p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g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tty{-g true}. {\em 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t 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{\em goal} as interactive top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{\em goal} can be a complex term. If the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tty{-g goal}' and give `halt' as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+/-t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ty control (using ioctl(2)) on (\verb$+tty$)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tty$). Normally tty control is switched on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nstallation.  You may wish to switch tty control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used from an editor such as Emacs.  If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 and the tracer will wait for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x 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{\em 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b} or \tty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r restore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state created by save_program/[1,2] or save/[1,2]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-style saved-states.  Equivalent to {\tt restore(restorefile)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p alias=path1[path2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{\em 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{\em path1 ...} is a {\tt :} separated list of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.  A value is either a term of the form \mbox{alias(valu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thname.  The computed aliases are added to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a/1, so they preceed predefined values for the alia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for 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itemsep}{-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1]{\item[\tt #1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b initfile ... -c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tty{initfile ...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tty{file ...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-d 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{\em level}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al interface to GNU-Emacs has been included since version 1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 The interface is based on the freely distribut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Quintus Prolog.  When running Prolog as an 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GNU-Emacs, there is support for finding predicate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toms, finding the locations of compilation-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  For details, see the files {\tt pl/lisp/READM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tt pl/lisp/swi-prolog.el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ty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help 1 +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{\em 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</w:t>
        <w:tab/>
        <w:t>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ab/>
        <w:t>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</w:t>
        <w:tab/>
        <w:tab/>
        <w:t>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sh-separated numbers: \tty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assert).</w:t>
        <w:tab/>
        <w:t>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3-4).</w:t>
        <w:tab/>
        <w:t>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help('PL_retry').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propos 1 +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apropos(file).</w:t>
        <w:tab/>
        <w:t>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1 +To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\em 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xplain 2 +ToExplain, -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{\em Explanation} with an explanation for {\em 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ery Substit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 csh (csh(1)), called `history'. It allows the user to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queries from those typed before and remembered by the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to correct queries and syntax errors. SWI-Prolo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Unix csh capabilities to include arguments. Thi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unclear how the first, second, etc.\ argu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e could choose words, defining words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pha-numeric characters and the word separat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thing else, but one could also choos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history commands are shown in table~\ref{tab:his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history}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.+         &amp; Repeat last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     &amp; Substitute \verb+&lt;old&gt;+ into \verb+&lt;new&gt;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^old^new.+   &amp; Substitute in query numbered \verb+&lt;n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^old^new.+  &amp; Substitute in query starting with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?str^old^new.+ &amp; Substitute in query holding \verb+&lt;str&gt;+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u4/staff/jan/.plrc consulted, 0.066667 seconds, 59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!!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7, 111, 114, 108, 1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^integer^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3, 3.400000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</w:t>
        <w:tab/>
        <w:t>append("Hello ", "World"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</w:t>
        <w:tab/>
        <w:t>append("Hello ", "World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  <w:tab/>
        <w:t>sublist(integ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  <w:tab/>
        <w:t>sublist(number, [3, f, 3.4]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 !2^World^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("Hello ", "Universe", L), writef('L = %s\n', [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Hello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72, 101, 108, 108, 111, 32, 85, 110, 105, 118, 101, 114, 115, 10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examples of the history fac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ations of the History 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op level SWI-Prolog reads the user's que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_read/6 rather than read/1.  This predicate firs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 up to a full stop.  While doing so it map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ank space onto a single space and deletes \verb+/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+ and \verb+% ... &lt;cr&gt;+ comments.  Parts betwee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ty{"}) or single quotes (\tty{'}) are left unaltered.  Not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ll stop consists of a `non-symbol' character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\tty{.}), followed by a blank character.  `Symbol'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\verb!#$&amp;*+-./:&lt;=&gt;?@^`~!. A single quote immediate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(\tty{0-9}) is considered part of the \verb+&lt;digit&gt;'&lt;digit&gt;...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\verb+2'101+; binary number 101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initial parsing the result is first checked f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^old^new.+ construction. If this fails the string is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ccurrences of the \tty{!}, followed by a \tty{!}, \tty{?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, a letter or an underscore. These special sequences are analy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ubstitution from the history lis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ove it follows that it is hard or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quotation with single or double quotes, comment delimi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level bindings}</w:t>
        <w:tab/>
        <w:t>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l execution of a top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=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standard 4-port tracer \cite{Clocksin:81}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fth port.  This fifth port, called {\em unify}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result after unification of the head.  The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{\em call}, {\em exit}, {\em redo}, {\em fail} and {\em unif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, when a spy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nd the system is in debugging mode (see spy/1 and debug/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 at run time.  Note that in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goal trace/0 means ``trace the next query''. 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port, displaying the port name, the current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nd the goal.  The goal is printed using the Prolog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1 (default), write/1 or display/1.  An example using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is shown in figure~\ref{fig:trac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}, {\em exit}, {\em redo} and {\em fail}) the user is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.  All actions are single character commands which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sc without} waiting for a return (Unix `cbreak' mode)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\verb$-tty$ is active. 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parskip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4]{\item[{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1cm][l]{\tt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l]{\it 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makebox[3cm][c]{\rm #3}}]\mbox{}\\ 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+$}{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$-$}{No sp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/}{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</w:t>
        <w:tab/>
        <w:tab/>
        <w:tab/>
        <w:t>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</w:t>
        <w:tab/>
        <w:tab/>
        <w:t>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 {\tt 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</w:t>
        <w:tab/>
        <w:t>&amp; Search for a call to solve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a variable or the atom {\tt 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</w:t>
        <w:tab/>
        <w:t>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.}{Repeat find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lternative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ontex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{\em 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section~\ref{sec: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{\em 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istin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}{Abor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}{Break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}{Cree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}{Display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display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e}{Exi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}{Fail}{call, redo, 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}{Goals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}{Hel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}{Ignore}{call, redo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}{Lea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n}{No debug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}{Print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print/1 (default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}{Retry}{redo, exit, 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}{Skip}{call, redo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u}{Up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em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w}{Write}{al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goals using the Prolog predicate write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1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of SWI-Prolog source files can be compiled into 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}.  An intermediate code file is a dat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I-Prolog can be started.  The command to compile a bu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 [options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source files may include other files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tation, consult/1, ensure_loaded/1 and use_module/[1,2]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ty{-o file} option is omitted a file named \tty{a.out}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ode files start with the BSD Unix magic code \verb$#!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xecutable. This implies they can be started as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o my_program -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tt my_program} can b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x my_program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 apply to source files that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`\tty{-c}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should not use assert/1 and or retract/1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only be included by the standard include directives: [.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 and use_module/[1,2].  User define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vocations will not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are executed both when compiling the program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intermediat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stem defines 3 different mechanisms to query and/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environment: please/3, flag/3 and feature/2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pecial purpose predicates of which unknown/2, fileerror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.  The ISO standard defines prolog_flag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global features will be merged into a sing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please 3 +Key, -Old, +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lease/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dea comes from BIM_Prolog. The op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predicate are not compatible with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M_Prolog howe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lution to avoid large numbers of environ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Later versions will support other environment contr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ovided via the predicates style_check/2, leash/1, unknown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 predicates, etc. These predicates are then moved into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s compatibility. The 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3]{\item[#1 \it#2 \rm(default: \it #3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timise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ptimise mode for the compiler \tty{on} or \tty{off}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tty{-O}). Currently optimised compil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compilation of arithmetic, making it fast, but invis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ing a number of basic predicates in the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r/1, fail/0, =/2, etc.)  to gain speed at the cost of cripp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Also source level optimisations such as integrating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to their callers, eliminating constant expre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table constructs.  Source code optimisation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predicates that are declared dynamic (see 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utoload}{on/off}{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autoloading of library functions is enabl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off} autoloading is disabled. See section~\ref{sec: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bose_autoload}{on/off}{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tty{on} the normal consult message will be printed if a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ed.  By default this message is suppressed.  Intend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 (e.g.\ where does this predicate come from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feature 2 ?Key, 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eature/2 defines an interface to installatio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mpiled in, version, home, etc.  With both arguments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nerate all defined features.  With the `Key' instanti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value of the feature.  Features come in three types: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eatures with an atom value and features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A boolean feature is true iff the feature is present {\bf 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Value} is the atom {\tt true}. Currently define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option}[2]{\item[#1 ({\it#2})]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arch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Used to determine the startup file as well as to select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right architecture.  See also load_foreign/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version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it Major} + 100 \times \mbox{\it Minor} + \mbox{\it 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to 2.7.10 this feature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ho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 $&lt;$home$&gt;$/startup/startup.$&lt;$arch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ind its library as $&lt;$home$&gt;$/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pip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ell(pipe(command))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load_foreig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load_foreign/[2,5]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open_shared_objec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.so files).  This requires the 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lopen() and friends as well as the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--with-dlop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ynamic_stack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system provides virtual memory based stack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tack-expansion safe when called from C an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-defined functions without these functions taking any 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Prolog programs are not affected by this feature a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stack-shifting to expand the stack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staticli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SWI-Prolog executable is dynamically link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ome libraries to be statically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cc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_ldflag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ave_program/[1,2] i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adlin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saved_progra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Prolog is started from a state saved 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untim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compiled with -DO_RUNTIME, disabl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development features (currently the tracer and 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.  Most arithmetic operation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floats if integer values above thi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4-bytes storage and are used for indexing.  Larg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`indirect data' and require 16-bytes on the stacks (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requires only 4 additional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in_tagged_integer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float_form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{\tt printf()}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 May be changed.  The specified value is passed to 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checking.  For example, if you want more digits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\%.12g} will print all floats using 12 digit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6.  See also format/[1,2], write/1, print/1 and portra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ompiled_at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read/1 interprets \verb$\$ escape sequences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g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race_g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max_arity}{unboun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integer_rounding_function}{down,toward_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bound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feature describing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in_integer} and {\tt min_integ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tty_contro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tty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debug_on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feature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ption{report_erro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feature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et_feature 2 +Key, +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feature or change its value. Both arguments must be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aved 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s of Saved States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architectures, SWI-Prolog allows for the creation of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Currently, the C-sources define two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for them.  The old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based on GNU's unexec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ing a new executable from the running proc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selected using the \tty{O_STORE_PROGRAM}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entirely self-contained executable.  It support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predicates.  The new implem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{This implementation is selected by the O_SAVE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machine-description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that is read by the `base' program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area of the SWI-Prolog process and optionally the Pro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 stacks.  This implementation supports save_program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[1,2] and restore/1.  The state-file depends entirely o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} the Unix program-file us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av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2 +NewProgram, +ListOf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executable wich will be named {\em NewProgram}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Options} is a list of \mbox{\em Key = Value} pai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mmand line options that will be saved in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a default is not specified the default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log executable is us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are NOT the defaults compiled into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de file created with pl -c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keys are given in table~\ref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</w:t>
        <w:tab/>
        <w:t>&amp; \bf Option</w:t>
        <w:tab/>
        <w:t>&amp; \bf Type</w:t>
        <w:tab/>
        <w:t>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  <w:tab/>
        <w:t>&amp; \bf -L</w:t>
        <w:tab/>
        <w:t>&amp; K-bytes</w:t>
        <w:tab/>
        <w:t>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>&amp; \bf -G</w:t>
        <w:tab/>
        <w:t>&amp; K-bytes</w:t>
        <w:tab/>
        <w:t>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>&amp; \bf -T</w:t>
        <w:tab/>
        <w:t>&amp; K-bytes</w:t>
        <w:tab/>
        <w:t>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&amp; \bf -A</w:t>
        <w:tab/>
        <w:t>&amp; K-bytes</w:t>
        <w:tab/>
        <w:t>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</w:t>
        <w:tab/>
        <w:t>&amp; \bf -g</w:t>
        <w:tab/>
        <w:t>&amp; atom</w:t>
        <w:tab/>
        <w:tab/>
        <w:t>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&amp; \bf -t</w:t>
        <w:tab/>
        <w:t>&amp; atom</w:t>
        <w:tab/>
        <w:tab/>
        <w:t>&amp; Prolog top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</w:t>
        <w:tab/>
        <w:t>&amp; atom</w:t>
        <w:tab/>
        <w:tab/>
        <w:t>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</w:t>
        <w:tab/>
        <w:t>&amp; \bf +/--tty</w:t>
        <w:tab/>
        <w:t>&amp; on/off</w:t>
        <w:tab/>
        <w:t>&amp; Use ioctl(2) call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 = Value pairs for 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tire data image of the current process will be saved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t is desirable to keep this small.  Notabl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tacks should be kept small.  The best way to do this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 using the \tty{-c} option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ry to find the smallest possible stack size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On machines with dynamic stack allocation the stacks are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} written to file and so their siz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create-stand} shows a possible session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initialise', which is supposed to be a predicat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ime consuming initial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pl -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sulted, 0.500000 seconds, 509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sulted, 0.333333 seconds, 335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sulted, 1.000000 seconds, 986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 a.out -f none -L10 -G10 -T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ile dbase loaded 0.066667 seconds, 157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save_program(my_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local    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goal      =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 init_fil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ecutable: /usr/local/bin/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my_program; text: 204800 ... data: 357000 ... symbols ...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reate a stand-alone execu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reate-st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 can be used for incremental compi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-c} or another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_program 1 +New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verb$save_program(NewProgram, [])$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urrent status on the program, Prolog- and C-sta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{\em State}.  When this file is restored, save/1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ored state and execution continues as illust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.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save(state),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/1 predicate is normally 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program/[1,2] is the preferred way to create a ne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save 2 +State, -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ave/1, but unifies {\em Rval} with 0 when save/2 return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ave and with 1 when save/2 returns from a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restore 1 +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starting {\em 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 the {\em auto loader} is activated.  On first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to all library files in all library directories is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(see library_directory/1).  If the undefined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one of the libraries that library fi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call to the (previously undefined)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d.  By default this mechanism loads the file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/3 option \tty{verbose_autoload} is provided to ge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The please option \tty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chapter~\ref{sec: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tty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scans the autoload libraries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f it exists, is writable and out-of-date.  It is advi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mpty file called \tty{INDEX.pl} in a lib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for auto loading before doing anything else. 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updated by running the prolog make_library_index/1 (`\%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ed}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\end{box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a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make_library_index 1 +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Automatic Loa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is a new feature to SWI-Prolog.  Its aim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ment and program management.  Common lisp has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but here the user has to specify which library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f a specific function is called which is not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SWI-Prolog schema is that the user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.  The disadvantage however is that the use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``where the hell this predicate comes from''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can learn whether the functionality of the autolo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1.4 was the first release to suppor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 Together with tail-recursion optimisation this gua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chaining programs do not waste indefinite amount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eleases of this manual stressed on using failur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in those cases that no information needed to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ration via arguments.  This to avoid large amount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longer strictly necessary, but it should b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s a time consuming activity.  Failure driv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to be faster for this reas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garbage collector is deactivated when Prolog is call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oreign language predicate.  This implies there is n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within a break environment.  More seriously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when handling call-backs from ---for example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standard `Edinburgh' syntax. A descri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an be found in the Prolog books referenced in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non-standard or non-common constructs that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0'&lt;char&gt;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ASCII value of \verb+&lt;char&gt;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{\em 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verb+between(0'a, 0'z, C)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+/* ... /* .... */ ... */+\mbox{}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+/* ... */+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verb+/* ... */+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 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verb$'atom'$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 An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ad in by the backslash (\verb$\$) character. 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scape}[1]{\item{\ttbackslash{\tt #1}}\mbox{}\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plit ac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{\sc RETURN}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verb$\c$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x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ecimal specification of a character. \verb$23$ is just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x' may be followed by a maximum of 2 hexadecimal dig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\verb$\$ is optional.  The code \verb$\xa\3$ emits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hexadecimal `a') followed by `3'.  The code \verb$\x201$ e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(hexadecimal `20') followed by `1'.  According to ISO,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$ is obligatory and the number of digits is un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ition allows for ISO compatibl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other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too, bu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number of octal digits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{$&lt;$character$&gt;$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deced by a \verb$\$ is copi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verb$'\\'$ is an atom consisting of a single \verb$\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\''$ and \verb$''''$ both describe an atom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 feature(character_e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) is active (default). See feature/2. Character escapes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f/2 in two ways: \verb$\40$ is interpreted as decimal 4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f/2, but character escapes handling by read has alread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 (40 octal). Also, \verb$\l$ is translated to a single `l'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\$ (e.g.\ \verb$\\l$), use the above escape sequenc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 According to Edinburgh syntax, su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as $&lt;$radix$&gt;$\verb$'$$&lt;$number$&gt;$, where $&lt;$radix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umber between 2 and 36.  ISO defines binary, oc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using \verb$0$$&lt;$bxo$&gt;$$&lt;$number$&gt;$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verb$A is 0b100 \/ 0xf00$ is a valid expression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not enlarged a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unless you have a version with dynamic stack al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zes for these areas should suffice for small applica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ous application require larger ones.  They all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and line options.  The table below shows these area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should be followed immediately by a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the number of kilo bytes to use for the area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mits than the available memory of the machine to th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s.  The areas are described in table~\ref{tab:area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p is a memory area to store atoms, clauses, records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is dynamically enlarged at runtime on all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text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\footnote{Defaults may depend on local instal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\tty{!}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hen using long strings in a cla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following limitations apply to clauses.  The arit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ore than 1024 and the number of variables should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ddress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ata is packed in a 32-bit word, which contains bot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information.  The size of the various memory areas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8 Mb for each of the areas.  With some redesign, the prog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plit into data that should be within this range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, virtually unlimiting the progra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32-bit to the user, but integers up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max_tagged_integer} feature is represented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tty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yet)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{\tt \$}) sign (see style_chec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uses the special functor {\tt \$VAR\$/1} while analy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o compile.  Using this functor in a program causes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the compiler and resulting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