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062625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905294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72305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02518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08944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04944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402088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