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836978737"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242860806"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460378905"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