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91260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94743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98162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