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341743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03905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359460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025171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138672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100166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375731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529066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96567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615434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31475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93513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30658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421609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19573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595142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482655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38881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291573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32474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046968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40461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1194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62226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56999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