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597624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8498631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362032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6672144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140560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3399345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