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72404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85163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76890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93969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94897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