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04055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09819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94409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1903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64317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90645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9411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67579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79827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57938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6148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57689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0741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69725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24238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05902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84569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89146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55842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22186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15283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18786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