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s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S-PS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p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ps.tex| (version\stripRCS$Revision: 3.4 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upport for \PS\ |\special| commands used by the |ps| bac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s well as \PS-based options, to produce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directly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ange the value of some parameters, storing them for late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\PS\ requires also turning off the \PS-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@{\UnloadPS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loaded\endcsname\unknown\PS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NoPSspecia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addunsupport{ps}\Unload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vitype@\xydef@\dvitype@{nu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versions of \Textures\ earlier than 1.7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 to be included with every page sh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providing a routine which rebinds the |\shipout| prim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|\xyPSshipout@| which prepends the \Xy-ps \PS\ dictionary 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ipped-out. This routine |\@PSshipout| is called, if necessa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realshipout@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xyrealshipout@\vbox{\XYpredict@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e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PS\ backend is loaded then we need to rebind |\shipout|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P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\let\XYshipdict@=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XYshipdict@{\XYpredict@@\XYdic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alshipout@\vbox{\XYship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trol sequences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%\fixedxy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firstPS@@=\relax \global\let\firstP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e of \PS\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Hence the |\installxyps@|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(see the sub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umpPSdict@@ \xylet@\dumpPSdict@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@ \installxyps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tup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\let\setupxyPS@@=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stallxyps@x{\dump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alinstallxyps@x=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fter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xysetup@@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AfterBeginDocument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orig{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do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##1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defaultinstallps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driversselect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!...]}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sloaded\endcsname\empty \DN@{\xyPSescapestyle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psxy]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&amp;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&amp;|/xywidth{.4 setlinewidth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&amp;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cap &amp;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oin &amp;|/xyjoin{1 setlinejoin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@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@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@p| = vertical offset, initially |-\D@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@p \advance\dimen@-\R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@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the current \PS\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|currentpoint| operator frequently has no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overcom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may need to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currpt@@ \xylet@\xyPScurrpt@@=\xyPScurrpt@@@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\PSspecial@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special@@{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below,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plitPS@#1#2{%\aftergroup\show\after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expandafter\xyPSrawAA@ #1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A@#1#2{\PSraw@@{{pu #1}xyg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{pu #1}xyg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\PSraw@@{{#1 pp}xyf}\PSmessage{{#1 pp}xy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pu|, |pp|, |xyg| and |xyf| are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/pop of the |XYddict| stack, preceded/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save|/|grestore| of the \PS\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{}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xyPSrawA@\expandafter{\xyPSpre@{}}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\DN@{}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S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acro@#1{\PSmacro@@{#1}\PSmess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flag to indicate whether the user wishes to get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rom an external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ncludeXYPSdict@{\includeXYPSdict@@\let\includeXYPS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{\message{PS: includeXYPSdict@}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cludeXYPSdict@{\message{include PS dict relaxe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includePSmessage@=\includePSmessage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\dvitype@\space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also defined in |xyps.doc|. To avoi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itions, that mechanism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write the dictionary to a file,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within any \PS\ document. It is fully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 structu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writePSdict@@{\writePSdict@ \let\writePSdict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writePSdict@@{\message{PS: writePSdict@@}\writePSdic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itePSdict@@{\message{write PS relaxe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{{\begin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dict@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xyPSobeylines@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Version: \stripRCS$Revision: 3.4 $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specialdict@@##1{\PSdict@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PSdict@@=\PSdict@@@ \let\xy@begindvi=\litera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Sdict@@false\XYpre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\PS\ commands is split into two piece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vent to general \PS\ effects or only to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generated from code within the files |xyps-pro.tex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psdict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corresponding |.doc| versions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the parts of the \PS\ dictionar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ropriate files. If |\ifUsePSdict@@| gives |\iftrue|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need to do anything, since the definition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header file. Normally it is only necessary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, using |\XYpredict@|. However some &lt;driver&gt;s may ne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so instead call |\XYpredict@@|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@{\ifUsePSdict@@\DN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-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-pro}{}}\xyuncatcod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pa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patt}{}}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{\XYpredict@@ \let\XYpredict@=\relax 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{\XYdict@@\def\XYdict@{\message{PS relaxed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@{\DN@{\xyinputorelse@{xypsdi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dict}{}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begindvi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s handle standard \PS\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\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mplemented in |xyps-r.tex| can actually be ful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r. When not available, then an attempt to use the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ults 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&lt;driver&gt; does not fully support PostScript eff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|\newxyPSshape| is used to define a ne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only in \PS; \ie\ having no analogue else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#2| is empty then the expansion is the |\xyPSnotimplemented@@`|&lt;name&gt;|'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which is especi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5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the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obust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r trac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ctionary no longer load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