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5134481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2185257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1007824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4182332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1388649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0615931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1594492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3264424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