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asciicache.doc,v 2.1 1999/06/23 18:48:00 han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, cost \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\a p, and returns TRUE if it is successful and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