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i:set tw=70 sw=2 ts=2 e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$3$l$O#(B vim 2.0 #$B$N#(B difference.doc #$B$r@nF#!w%"%s%j%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!J#(Bkawafuji@acdpe0.anritu.co.jp#$B!KB&gt;M-;V$,0ULu$7$?$b$N$G$9!#86J8$K$O$"$^$jC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&lt;B$G$O$"$j$^$;$s#(B ;-) #$B!#4V0c$C$F$$$kItJ,$b$"$k$+$bCN$l$^$;$s!#5$$,IU$$$?J}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@nF#$^$G$40lJsD:$1$k$H9,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$3$NJ8&gt;O$K4X$9$kCx:n8"Ey$O0l@ZJ|4~$7$^$9!#$^$?!"$3$NLu$K$h$C$F@8$8$?0l@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Mx1W!&amp;ITMx1W$K4X$7$F$N@UG$$b;}$A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$3$N%I%-%e%a%s%H$O!"EZED#(B (ken_t@st.rim.or.jp) #$B$,&gt;e5-$N%I%-%e%a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85$K#(B vim 3.0 #$B$N#(B difference.doc #$BBP1~$K0ULu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$-$C$H4V0c$C$F$$$kItJ,$,$"$j$^$9$,!"$4MF&lt;O$r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$3$NJ8&gt;O$K4X$9$kCx:n8"Ey$O0l@ZJ|4~$7$^$9!#$^$?!"$3$NLu$K$h$C$F@8$8$?0l@Z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Mx1W!&amp;ITMx1W$K4X$7$F$N@UG$$b;}$A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M #$B$H#(B vi #$B$N0c$$$NMWLs$G$9!#40A4$G$O$J$$$N$G!"#(B reference.doc #$B$H#(B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$N%3%a%s%H$r8+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$JDI2C5!G=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#$B$H$N8_49@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compatible' #$B$r%;%C%H$9$k$H!"$9$Y$F$N%*%W%7%g%s$NCM$O#(B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_49$K$J$k$h$&amp;$K@_Dj$5$l$k!##(Bvim #$B$O$G$-$k$@$1!VK\J*$N!W#(Bvi #$B$HF1$8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6Iq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?CJ#(B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#$B$GAL$j!J#(Bundo#$B!K!"#(B'ctrl-R' #$B$GLa$k!J#(Bredo#$B!K!#%*%W%7%g%s#(B 'undolev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#(B undo #$B$G$-$k?t$r%;%C%H$G$-$k!J%G%U%)%k%H$O#(B 100#$B!K!##(B'undolevels' #$B$r#(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9$k$H!"#(Bvi #$B8_49$N0lCJ#(B undo #$B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tLuCm!'86J8$G$O#(B 'undolines' #$B$H$J$C$F$$$k$,!"4V0c$$$@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^%k%A%&amp;%$%s%I%&amp;!?%^%k%A%P%C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m #$B$O$=$l$&gt;$l$N%&amp;%$%s%I%&amp;$rJ,3d$7$F0[$J$k%P%C%U%!$+F1$8%P%C%U%!$N0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k&gt;l=j$rJT=8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5!G=$N0Y$KB?$/$N%3%^%s%I$d%*%W%7%g%s$,DI2C$5$l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 #$B$r8+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$N7+JV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&lt;c&gt; #$B$GF~NO$7$?J8;z$N5-O?$rL&gt;A0$D$-%l%8%9%?#(B &lt;c&gt; #$B$K5-O?$7;O$a$k!J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8%9%?$NL&gt;A0$,BgJ8;z$N&gt;l9g$ODI2C!K!#&lt;!$N#(B 'q' #$B$G5-O?$r=*$($k!#%P%C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bMF$r#(B '@'&lt;c&gt; #$B$G&lt;B9T$9$k$3$H$,$G$-$k!#$3$l$OJ#;($JF0:n$N&gt;l9g$KM-8z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=@Fp$JA^F~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^F~%b!&lt;%I$G$bLp0u%-!&lt;$K$h$C$F%+!&lt;%=%k$r0\F0$G$-$k!#$3$l$K$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 #$B$NC10L$H$J$kA^F~$OFs$D$KJ,3d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A^F~%b!&lt;%I$G%3%^%s%I%b!&lt;%I$N%3%^%s%I$r&lt;B9T$9$k$K$O#(B CTRL-O #$B$r;H$&amp;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!"#(BESC#$B$r2!$7$F!"%3%^%s%I$r&lt;B9T$7!"#(B'a' #$B$r2!$7$?$3$H$H$[$\F1$8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K$h$C$F#(Bundo/redo #$B$NC10L$H$J$kA^F~$OFs$D$KJ,3d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S%8%e%"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V%S%8%e%"%k%b!&lt;%I!W$r;H$($P!"%F%-%9%H$N0lIt$rA*Br$7$F$+$i!J2?$i$+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r9T$&amp;!K%3%^%s%I$rF~NO$G$-$k!#$3$l$O!"$^$:%3%^%s%I$rF~NO$7$F&lt;!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,$*$h$VHO0O$^$G0\F0$9$k!"$H$$$&amp;$3$H$NJL$N!J4JC1$J!K$d$jJ}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#$B$H#(B 'V' #$B$G%S%8%e%"%k%b!&lt;%I$N;O$a$r;XDj$9$k!##(B'v' #$B$OJ8;z$KBP$7$F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7!"#(B'V' #$B$O9T$KBP$7$F:n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+!&lt;%=%k$r0\F0$5$;$l$P!"%S%8%e%"%k%b!&lt;%I$NBP&gt;]HO0O$,3HBg$5$l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9b51EY!J$^$?$OH?E&gt;!K$G&lt;($5$l$k!##(B'o' #$B$G0O$_$NH?BPB&amp;$K0\F0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%8%e%"%k%b!&lt;%I$O&lt;!$N%3%^%s%I$KBP$7$FM-8z$G$"$k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#$B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#$B%d%s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$B$H#(B &lt;  #$B%$%s%G%s%H$NA^F~!?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#$B30It%3%^%s%I$K$h$k%U%#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indent #$B%3%^%s%I$KDL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: #$B$K$h$k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'textwidth' #$B7e$X$N@0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9T$N7k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#$BBgJ8;z!&amp;&gt;.J8;z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#$B&gt;.J8;z$X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#$BBgJ8;z$X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V%m%C%/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F%-%9%H$rD9J}7A$N%V%m%C%/$K0O$`$3$H$,$G$-$k!##(BCTRL-V #$B$G0O$_;O$a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9$k!#$3$N%V%m%C%/$KBP$7$F$O!":o=|!J#(B'd'#$B!K!"%d%s%/!J#(B'y'#$B!K!"BgJ8;z&gt;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zJQ49!J#(B'~', 'u', 'U'#$B!K$r9T$&amp;$3$H$,$G$-$k!#:o=|$d%d%s%/$7$?%V%m%C%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#$B$d#(B 'P' #$B%3%^%s%I$G%Z!&lt;%9%H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s%i%$%s%X%k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help' #$B%3%^%s%I$+#(B help #$B%-!&lt;!J#(BMSDOS #$B$J$i#(B F1#$B!K$G?t%Z!&lt;%8$N4J0W$J%X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$rI=&lt;($9$k!#%*%W%7%g%s#(B 'helpfile' #$B$G%X%k%W%U%!%$%k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9T$NJT=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+!&lt;%=%k%-!&lt;$G%3%^%s%I9T$NG$0U$N0LCV$KA^F~!?:o=|$G$-$k!#:8!?1&amp;$N%+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%k%-!&lt;$OA0!?8e$K0lJ8;z$:$D0\F0$9$k!#%7%U%H%-!&lt;$r2!$7$J$,$i$N:8!?1&amp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+!&lt;%=%k%-!&lt;$OA0!?8e$K0l8l$:$D0\F0$9$k!##(BCTRL-B/CTRL-E #$B$G%3%^%s%I%i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@hF,!?:G8e$K0\F0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9T$O5-21$5$l$F$$$k!#&gt;e!?2&lt;$N%+!&lt;%=%k%-!&lt;$G2a5n$N%3%^%s%I9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F$S=P$9$3$H$,$G$-$k!#%*%W%7%g%s#(B 'history' #$B$G5-21$7$F$*$/%3%^%s%I9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t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9TJd4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J2hLL$N:G2&lt;9T$G!K%3%^%s%I9T$rJT=8$7$F$$$k$H$-!"#(B &lt;TAB&gt; #$B$rF~NO$9$k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C$FJd40$,9T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       example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mand     :e&lt;TAB&gt;         at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ag         :ta no&lt;TAB&gt;     after :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option     :set sc&lt;TAB&gt;    after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ilename    :e v&lt;TAB&gt;       after any command that accept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#?t$K%^%C%A$9$k&gt;l9g!"#(BCTRL-N#$B!J&lt;!!K$H#(B CTRL-P#$B!JA0!K$G%^%C%A$9$k$b$N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g$K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wildchar' #$B$K$h$C$F%U%!%$%kL&gt;Jd40$r3+;O$9$kJ8;z$r;XDj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%G%U%)%k%H$O#(B &lt;TAB&gt; #$B$G$"$k!#%o%$%k%I%+!&lt;%I$r;HMQ$7$?!JIT40A4$J!KJ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0$N8e$G#(B CTRL-D #$B$rF~NO$9$k$H0lMw$,I=&lt;($5$l$k!##(B CTRL-A #$B$G$O$9$Y$F$,A^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k!##(BCTRL-L #$B$O6&amp;DL$JItJ,$^$G$rA^F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eJ?%9%/%m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wrap' #$B$r%*%U$K$7$F$*$/$H!"D9$$9T$O@^$jJV$5$l$:0lIt$@$1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&lt;($5$l$k!#%+!&lt;%=%k$,I=&lt;($5$l$F$$$J$$ItJ,$K0\F0$9$k$H!"2hLL$O?eJ?J}8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9%/%m!&lt;%k$9$k!#%9%/%m!&lt;%k$N:G&gt;.C10L$O%*%W%7%g%s#(B 'sidescroll' #$B$G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-%9%H$N@0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textwidth'#$B!J#(Btw#$B!K$G0l9T$ND9$5$r@)8B$G$-$k!#$3$l$O#(B vi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"$^$j;H$$&gt;!&lt;j$N$h$/$J$$!K%*%W%7%g%s#(B 'wrapmargin' #$B$rJd=u$9$k$b$N$G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#(B'Q' #$B%3%^%s%I$G%F%-%9%H$N0lIt$r@07A$9$k$3$H$,$G$-$k!J#(B"Q}" #$B$O#1%Q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U$r@07A$9$k!K!#%3%^%s%I#(B ":center", ":left", ":right" #$B$G%F%-%9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0Ns$5$;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(%G%#%C%H!]%3%s%Q%$%k!]%(%G%#%C%H$N9bB.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":make" #$B$O%3%s%Q%$%i$r5/F0$7!":G=i$N%(%i!&lt;$K%8%c%s%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L$NJ}K!$H$7$F$O!"%*%W%7%g%s#(B "-e" #$B$rIU$1$F#(B vim #$B$r%3%s%Q%$%i$+$i5/F0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%3%s%Q%$%i$+$i$N%(%i!&lt;%a%C%;!&lt;%8$N%U%!%$%k$O2r&lt;a$5$l$k!#%(%i!&lt;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3F9T$O%U%!%$%kL&gt;!"9THV9f!"%(%i!&lt;%a%C%;!&lt;%8$rD4$Y$k$?$a$K%9%-%c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k!##(Bvim #$B$O:G=i$N%(%i!&lt;$+$i%(%G%#%C%H$r3+;O$9$k!#%(%i!&lt;%U%!%$%kL&gt;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 errorfile" #$B$H$7$FM?$($k$3$H$b$G$-$k!#%3%^%s%I#(B ":cn" #$B$O&lt;!$N%(%i!&l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8%c%s%W$9$k!##(B":cl" #$B$O$9$Y$F$N%(%i!&lt;%a%C%;!&lt;%8$rI=&lt;($9$k!#B&gt;$K$bMxMQ2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=$J%3%^%s%I$,$"$k!J#(BManx#$B$N#(B Z #$B%(%G%#%?$H$[$\F1MM$G$"$k!K!#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file' #$B$,%(%i!&lt;%a%C%;!&lt;%8$N%U%!%$%kL&gt;$G$"$k!#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format' #$B$K!"$5$^$6$^$J%3%s%Q%$%i$+$i$N%(%i!&lt;%a%C%;!&lt;%8$r07$&amp;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J8;zNs$r#(B scanf #$B%i%$%/$K@_Dj$G$-$k!#%*%W%7%g%s#(B 'makeprg' #$B$K$O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ke" #$B$G&lt;B9T$9$k%W%m%0%i%`$NL&gt;A0$r@_Dj$9$k!##(B 'shellpipe' 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3%s%Q%$%i$N=PNO$r#(B errfile #$B$K%j%@%$%l%/%H$9$k:]$NJ8;zNs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/F0%*%W%7%g%s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v"#$B!J#(BView#$B!K$rIU$1$F#(B vim #$B$r5/F0$9$k$H%j!&lt;%I%*%s%j%b!&lt;%I$K$J$k!J#(B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4^$`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b" (Binary) #$B$rIU$1$F#(B vim #$B$r5/F0$9$k$H!"%P%$%J%j%U%!%$%k$d&lt;B9T7A&lt;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%(%G%#%C%H$G$-$k$h$&amp;$K!"$$$/$D$+$N%*%W%7%g%s$,%;%C%H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 scriptfile" #$B$rIU$1$F#(B vim #$B$r5/F0$9$k$H#(B "scriptfile" #$B$rFI$_9~$_!"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bMF$r%-!&lt;%\!&lt;%I$+$iF~NO$7$?&gt;l9g$HF1MM$K?6Iq$&amp;!#%(%G%#%?$r=*N;$9$k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U%!%$%k$,=*N;$9$k$H!"%3%s%=!&lt;%k$+$iB3$-$rFI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"-w" #$B$GF~NO$7$?$9$Y$F$NJ8;z$r%9%/%j%W%H%U%!%$%k$K5-O?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!%$%k$O!"B&gt;$N%U%!%$%k$NJT=8$KMxMQ$7$?$j!"%9%/%j%W%H%U%!%$%k$r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9$7$F:FJT=8$KMQ$$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"-n" #$B$O#(B ".swp" #$B%U%!%$%k$r:n$i$J$$$3$H$r;XDj$9$k!J$3$N@h;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H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"-c command" #$B$O%*%W%7%g%s#(B "+command"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"-T terminal" #$B$OC&lt;Kv$N%?%$%W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"-e" #$B$O#(B vim #$B$r#(B quickfix #$B%b!&lt;%I$G5/F0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"-o" #$B$O%*!&lt;%W%s$9$k%&amp;%$%s%I%&amp;$N?t$r;XDj$9$k!##(B "-o4" #$B$H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#4$D$N%&amp;%$%s%I%&amp;$,%*!&lt;%W%s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%b!&lt;%I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%3%^%s%I$,$J$$!'#(B'Q'#$B!J#(Bex #$B%b!&lt;%I$X$N0\9T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#(B ex #$B%3%^%s%I$,$J$$!'#(Bappend, change, insert, open, recover, z 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$NJ8;z$,:G2&lt;9T$KI=&lt;($5$l$k!#%3%^%s%I$,=*N;$9$k$H!"$3$l$O&gt;C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$3$l$rI=&lt;($7$?$/$J$$&gt;l9g$O!"%*%W%7%g%s#(B 'showcmd' #$B$r%j%;%C%H$9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ruler' #$B$r%;%C%H$9$k$H!"%+!&lt;%=%k$N8=:_0LCV$r:G2&lt;9T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#$B$H#(B CTRL-R #$B$G#(B undo/redo #$B$N2s?t;XDj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 #$B$O!":G8e$KJQ99$7$?9T$+$i0\F0$7$?8e$G$b!"$^$?#(B 'u' #$B$N8e$G$bF/$/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L%k$OFbItE*$K#(B &lt;LF&gt; #$B$KCV$-49$($i$l$k!#$3$l$O!"%P%$%J%j%U%!%$%k$N%(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C%H$r!JB?&gt;/$J$j$H$b!K2DG=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it #$BL\$,%;%C%H$5$l$F$$$kJ8;z$rI=&lt;($9$k!#%*%W%7%g%s#(B 'graphic' #$B$r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7$F$$$J$1$l$P#(B '~' #$B$+$i#(B 0xa0 #$B$^$G$NJ8;z$O#(B "~?", "~@", "~A" #$BEy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=' #$B$O%F%-%9%H$r%U%#%k%?%3%^%s%I$KDL$9!J#(Bvi #$B$G$O#(B lisp #$BMQ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#%k%?%3%^%s%IL&gt;$O%*%W%7%g%s#(B 'equalprg' #$B$G;XDj$G$-$k!#%G%U%)%k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nt" 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][' #$B$O&lt;!$N#(B C #$B$N4X?t$N=*$j!JBh0l%+%i%`$,#(B '}'#$B!K$K0\F0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]' #$B$OA0$N#(B C #$B$N4X?t$N=*$j!JBh0l%+%i%`$,#(B '}'#$B!K$K0\F0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]f', '[f', 'gf' #$B$O%+!&lt;%=%k0LCV$N%U%!%$%k$NJT=8$r3+;O$9$k!##(B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O!"%&amp;%$%s%I%&amp;J,3d$r$7$F%+!&lt;%=%k0LCV$N%U%!%$%k$NJT=8$r3+;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#$B$O8=:_%+!&lt;%=%k$,$"$kC18l$rA0J}$K8!:w$9$k!##(B'#' #$B$O8eJ}$K8!: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' #$B$O8=:_%+!&lt;%=%k$,$"$kC18l$r0z?t$H$7$F!"%*%W%7%g%s#(B 'keywordprg'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5$l$?%W%m%0%i%`$r&lt;B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' #$B$NA0$K?t;z$rIU$1$F!"%U%!%$%k$N$=$N3d9g$N0LCV$K0\F0$G$-$k!#%^%C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3g8L$K%8%c%s%W$9$kDL&gt;o$N#(B '%' #$B$O!"0zMQIdCf$N3g8L$r%9%-%C%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CTRL-] #$B$G!"%+!&lt;%=%k$O&lt;1JL;R$NESCf$K$"$C$F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HMQ$7$?%?%0$O5-21$5$l$k!#5-21$7$?%?%0!J%?%0%9%?%C%/!K$rMxMQ$9$k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I$O!"#(B CTRL-T, ':pop', ':tag' #$B$G$"$k!##(B':tags' #$B$O%?%0%9%?%C%/$N0lM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tags' #$B$K$O!"%?%0%U%!%$%kL&gt;$N%j%9%H$r;XDj$G$-$k!#$D$^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#?t$N%?%0%U%!%$%k$r;HMQ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A0$K07$C$?%U%!%$%kL&gt;$O%U%!%$%kL&gt;%j%9%H$K5-21$5$l$F$$$k!##(BCTRL-^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s?t$,;XDj$G$-!"$=$NCM$O%j%9%HCf$N0LCV$r&lt;(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!:w%Q%?!&lt;%s$,$h$jB?$/$N5!G=$r;}$C$F$$$k!##(B &lt;NL&gt; #$BJ8;z$r8!:w%Q%?!&lt;%s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:s" #$B$NCV49J8;zNs$K4^$`;v$,$G$-$k!##(B vi #$B$G$O%3%^%s%I$N=*N;$r&lt;(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!:w$G$O%^%C%A$7$?%F%-%9%H$NKvHx$K0\F0$G$-!"0\F0@h$+$iA08e$X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b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~', ':next', ':Next', 'n', 'N' #$B$K2s?t$r;XDj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next!" #$B%3%^%s%I$O!"#(B 'autowrite' #$B%*%W%7%g%s$,@_Dj$5$l$F$$$k&gt;l9g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K=q$-9~$^$J$$!##(B vi #$B$G$O!"=q$-9~$_$r9T$&amp;$,!"#(B ':rewind!' #$B$G$OEvA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J$,$i=q$-9~$^$J$$$N$G#(B vi #$B$N%P%0$H9M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r&lt;CR&gt;" #$B$O8^J8;z$r8^$D$N2~9T$KCV$-49$($k!##(Bvi #$B$N&gt;l9g$O8^J8;z$r0l$D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~9T$K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:wnext' #$B$NDI2C!#$3$l$O!"#(B':write' #$B$KB3$1$F#(B ':next' #$B$r9T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w!" #$B%3%^%s%I$O!"%i%$%H%W%m%F%/%H$,@_Dj$5$l$F$$$F$b&gt;o$K=q$-9~$_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tildeop' #$B$r%;%C%H$9$k$H!"#(B'~' #$B$O%*%Z%l!&lt;%?$H$7$F5!G=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0\F0%3%^%s%I$rB3$1$kI,MW$,$"$k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J' (join) #$B$r;H$&amp;$H$-!"%*%W%7%g%s#(B 'joinspaces' (js) #$B$r%j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7$F$*$/$H!"%T%j%*%I$N8e$K6uGr$r0l$D$@$1IU$1$k!J#(Bvi #$B$OFs$DIU$1$k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w' #$B$,J#?t$N%[%o%$%H%9%Z!&lt;%9$KBP$7$FM-8z$G$"$k!J#(Bvi #$B$G$O!"#(B'cw' #$B$O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$N6uGr$@$1$rJQ99$9$k$,!"#(B'dw' #$B$O$9$Y$F$N%[%o%$%H%9%Z!&lt;%9$r:o=|$9$k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#$B$H#(B 'O' #$B$K2s?t;XDj$,$G$-$k!J#(Bvi #$B$G$O;XDj$rL5;k$9$k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:dis' #$B$G%d%s%/%l%8%9%?$NFbMF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^$G$K07$C$?%U%!%$%kL&gt;$r5-21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":files" #$B$G$=$N0lMw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&lt;N&gt; #$B$G$=$N0lMw$N#(B &lt;N&gt; #$BHVL\$N$b$N$KCV$-49$o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&lt;" #$B$O8=:_$N%U%!%$%kL&gt;$+$i3HD%;R$r&lt;h$j=|$$$?$b$N$KCV$-49$o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#$B%3%^%s%I$N8e$K;XDj$9$k%U%i%0$O%5%]!&lt;%H$7$F$$$J$$!J$=$NM=Dj$b$J$$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Hs#(B UNIX #$B%7%9%F%`$G$O!"%3%^%s%I#(B ":cd" #$B$O%[!&lt;%`%G%#%l%/%H%j$K9T$/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J$/!"8=:_%G%#%l%/%H%j$rI=&lt;($9$k!##(B":pwd" #$B$J$i$I$N%7%9%F%`$G$b8=:_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l%/%H%j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:source!' #$B$G#(B vi #$B$N%3%^%s%I$r%U%!%$%k$+$iFI$_9~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:mkexrc' #$B$GJQ99$N$"$C$?%*%W%7%g%s$H%^%C%W$r%U%!%$%k#(B ".ex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=q$-=P$9!##(B':mkvimrc' #$B$J$i#(B ".vimrc" #$B$K=q$-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C%W$G$OKvHx:F5"Dj5A$r%A%'%C%/$7$F$$$J$$!##(B":map! foo ^]foo" #$B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Dj5A$,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:put!' #$B$G%l%8%9%?$NFbMF$r8=:_9T$N&gt;e$K=q$-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&gt;A0IU%l%8%9%?#(B '.' #$B$O%3%^%s%I#(B p, P, ":put" #$B$G;HMQ$G$-$k!#$3$N%l%8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$NFbMF$O:G8e$KA^F~$7$?%F%-%9%H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#$B$H#(B 'P' #$B%3%^%s%I$O#(B vi #$B$G$O9T$,L5$$&gt;l9g#(B '.' #$B$G7+$jJV$9;v$,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!"#(B vim #$B$G$O$$$D$G$b7+$jJV$;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":noremap" #$B$G!":F%^%C%W$,9T$o$l$J$$%^%C%T%s%0$r@_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OFs$D$N%-!&lt;$N0UL#$rF~$lBX$($k$H$-$KJXMx$G$"$k!##(B":cmap", ":cun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h$S#(B":cnoremap" #$B$O%3%^%s%I%i%$%s$NJT=8$N&gt;l9g$K$@$1;H$($k%^%C%T%s%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&amp;!##(B":imap", ":iunmap" #$B$*$h$S#(B ":inoremap" #$B$OA^F~%b!&lt;%I$N&gt;l9g$K$@$1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k%^%C%T%s%0$r9T$&amp;!#F1MM$NC;=L7A%3%^%s%I$H$7$F!"#(B":noreabbre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iabbrev", ":cabbrev",":iunabbrev", ":cunabbrev", ":inoreabbrev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noreabbrev" 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#$B$G$O!"%3%^%s%I#(B ":map foo bar" #$B$O0JA0$N%^%C%T%s%0#(B ":map bug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:o=|$9$k!#$3$l$O%P%0$G$"$k$H9M$($i$l$k$N$G!"#(Bvim #$B$K$O&lt;BAu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"%s%^%C%W$OHs&gt;o$KFq$7$$$N$G!"#(B":unmap! foo" #$B$O#(B ":map! bug foo"#$B$r:o=|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J$3$l$O#(B vi#$B$HF1MM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':@r' #$B$O!"%l%8%9%?#(B r #$B$r&lt;B9T$9$k!J#(Bvi #$B$G$b%5%]!&lt;%H$7$F$$$k%P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8%g%s$,$"$k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:' #$B%l%8%9%?$O!":G8e$N%3%^%s%I%i%$%s$NFbMF$,@_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' #$B%l%8%9%?$O!"8=:_$N%U%!%$%kL&gt;$,@_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/CTRL-I #$B$G5l!??7%]%8%7%g%s$K%8%c%s%W$G$-$k!#$3$l$O%3%^%s%I#(B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0\F0$9$k$N$HF1$8$G$"$k$,!"Ht$S@h$,B&gt;$N%U%!%$%k$G$b$h$$!#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:jumps' #$B$G%]%8%7%g%s$N0lMw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shiftround' #$B$r%;%C%H$9$k$H!"%3%^%s%I#(B '&gt;' #$B$H#(B '&lt;' #$B$G%$%s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NL$r#(B'shiftwidth' #$B$N@0?tG\$K4]$a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scrolljump' #$B$K!"%+!&lt;%=%k$,2hLL$+$iHt$S=P$9&gt;l9g$K%9%/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5$;$k:G&gt;.$N9T?t$r;XDj$G$-$k!#%9%/%m!&lt;%k$,CY$$&gt;l9g$K;H$&amp;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gJ8;z$N%^!&lt;%/$O%U%!%$%k$r1[$($F%8%c%s%W$G$-$k!#%3%^%s%I#(B ":marks"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=:_@_Dj$5$l$F$$$k%^!&lt;%/$N0lMw$rI=&lt;($9$k!#%3%^%s%I#(B "']" #$B$H#(B "`]" #$B$OA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Z%l!&lt;%?$N=*N;COE@$+%3%^%s%I#(B put #$B$GA^F~$7$?%F%-%9%H$N=*N;COE@$K%8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W$9$k!##(B"'[" #$B$H#(B "`["#$B$O3+;OCOE@$K%8%c%s%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shelltype' #$B$K$O!"MxMQ$9$k%7%'%k$N%?%$%W$rH?1G$7$?CM$r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ighlight' #$B%*%W%7%g%*%s$K$O!"#(B highlight mode #$B$r;H$&amp;$=$l$&gt;$l$N%3%^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$r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#(B CTRL-A#$B!J2C;;!K$H#(B CTRL-X#$B!J8:;;!K$r?75,&lt;BAu!#$3$l$i$N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;XDj$5$l$?2s?t!J%G%U%)%k%H$O#1!K$,!"%+!&lt;%=%k0J9_$N?tCM$K2C$($i$l$k!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tCM$+$i8:$8$i$l$k!#?tCM$O==?JK!!"H,?JK!!J#(B'0' #$B$G;O$^$k!K!"==O;?J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#(B'0x' #$B$G;O$^$k!K$G$"$C$F$h$$!#%^%/%m$G$N;HMQ$KJXMx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H%0%k%*%W%7%g%s$OF,$K#(B "inv" #$B$rIU$1$F%;%C%H$9$k$H&gt;uBV$,H?E&g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#$B$G$b#(B vim #$B$G$b%3%^%s%I#(B ":substitute" #$B$G#(B CTRL-M #$B$r;H$&amp;$3$H$K$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~9T$r:n$k$3$H$,$G$-$k!##(Bvi #$B$K$*$$$F$O!"$3$l$O%F%-%9%H$r??$N#(B CTRL-M#$B$K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9$G$-$J$$$3$H$r0UL#$9$k!##(Bvim #$B$G$O#(B CTRL-V #$B$rA0CV$9$k$3$H$K$h$C$F?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#$B$KCV49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A^F~%b!&lt;%I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revins' #$B$r%;%C%H$9$k$H5U8~$-$KF~NO$5$l$k!#$3$l$O%X%V%i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l$NF~NOMQ$G$"$k!#DL&gt;o$NJ8;z$NF~NO$G$O%+!&lt;%=%k$O0\F0$;$:!"%F%-%9%H$,1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0\F0$9$k!#CV49%b!&lt;%I$G$O%+!&lt;%=%k$,:8$K0\F0$9$k!##(BBS, CTRL-W,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^$?5U8~$-$KF0:n$9$k!##(BCTRL-B #$B$G%*%W%7%g%s#(B 'revins' #$B$O%H%0%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#$B%-!&lt;$O#(B CTRL-D #$B$N$h$&amp;$K%$%s%G%s%H$r&gt;C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backspace' (bs) #$B$rHs#0$K@_Dj$7$F$*$/$H!"#(BCTRL-U #$B$d#(B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2~9T$r1[$($F:o=|$9$k$3$H$,$G$-$k!##(B'backspace' #$B$r#2$K@_Dj$9$k$H!"A^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+;O0LCV$r1[$($F:o=|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paste' #$B$r%;%C%H$9$k$H!"$$$/$D$+$N%*%W%7%g%s$,%j%;%C%H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!"$^$?A^F~%b!&lt;%I$G$N%^%C%T%s%0$*$h$SC;=LF~NO$OL58z$K$J$k!#$3$l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!"%&amp;%#%s%I%&amp;%7%9%F%`MxMQ;~$K@5&gt;o$K%Z!&lt;%9%H$,$G$-$k$h$&amp;$K$J$k!#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#(B 'paste'#$B$r%j%;%C%H$9$k$H85$NCM$K@_Dj$7D&gt;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#$B!?#(BCTRL-D #$B$O!"%+!&lt;%=%k$,$I$3$K$"$k$+$K$h$i$:!"&gt;o$K%$%s%G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^F~!?:o=|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@#$B!JD&gt;A0$KA^F~$7$?%F%-%9%H$NA^F~!K$O$$$D$G$b;H$($k!J#(Bvi: #$B:G=i$N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z$H$7$F$7$+;H$($J$$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#$B$O#(B CTRL-@ #$B$HF1$8$h$&amp;$KF/$/$,!"A^F~%b!&lt;%I$r=*N;$5$;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&lt;0-9a-z&gt; #$B$O%l%8%9%?$NFbMF$rA^F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smartindent' (si) #$B$r%;%C%H$9$k$H!"#(BC #$B$N%W%m%0%i%`$O$h$j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/&lt;+F0%$%s%G%s%H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#$B$H#(B CTRL-E #$B$O%+!&lt;%=%k$N&gt;e!?2&lt;$NJ8;z$r%+!&lt;%=%k0LCV$K%3%T!&lt;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#$B$KB3$1$F;07e$N==?J?t$rF~$l$k$H!"$=$l$KBP1~$9$k0lJ8;z$H$7$F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5$l$k!#%-!&lt;%\!&lt;%I$K$J$$9q:]E*$JJ8;z$rF~NO$9$k$N$KM-8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expandtab' (et) #$B$r%;%C%H$9$k$H!"#(BTAB #$B$OE,@Z$J8D?t$N6uGr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83+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LL$O&gt;o$K%P%C%U%!$NFbMF$rH?1G$7$F$$$k!J#(Bvi #$B$O%F%-%9%HJQ99$N&gt;l9g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H?1G$7$F$$$J$$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RAPHS #$B$rDj5A$7$F#(B vim #$B$r%3%s%Q%$%k$9$k$H!"#(Bdigraph #$B$,%5%]!&lt;%H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O!"DL&gt;o$N#(B Amiga digraph #$B$r4^$`!##(Bdigraph #$B$O%3%^%s%I#(B ":digraph"#$B$G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($5$l$k!#DI2C$O!"#(B":digraph {char1}{char2} {number}" #$B$N$h$&amp;$K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#$B$NF~NO$O#(B"CTRL-K {char1} {char2}" #$B$H$9$k!#$^$?!"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raph" #$B$,%;%C%H$5$l$F$$$k&gt;l9g$O!"#(B"{char1} BS {char2}" #$B$G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%i%$%s%b!&lt;%I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^%s%I%i%$%s$NF~NO$r#(B ESC #$B$G=*N;$5$;$k$H!"$=$N%3%^%s%I$O&lt;B9T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#$B$G$O&lt;B9T$9$k$,!"DL&gt;o$O$=$l$OK&gt;$^$J$$$3$H$@$m$&amp;!J#(BESC #$B$rF~NO$9$k$H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s%I%b!&lt;%I$KLa$k$Y$-$G$"$k!K!#FbMF$,$h$/$o$+$i$J$$%^%/%m$r&lt;B9T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dBj$,5/$-$J$$$h$&amp;$K!"%^%/%mCf$N#(BESC#$B$O!J=&gt;MhDL$j!K$=$N%3%^%s%I$r&lt;B9T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;$k!##(Bvi #$B$N$h$&amp;$K#(BESC #$B$G%3%^%s%I$r&lt;B9T$9$k$K$O&lt;!$N$h$&amp;$K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cmap ^V&lt;ESC&gt; ^V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!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2&lt;$N%*%W%7%g%s$r%5%]!&lt;%H$7$F$$$J$$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rint (ap), beautify (bf), edcompatible, hardtabs (ht),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, open, optimize (op), prompt, redraw, slowopen (slow),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300, w1200 and w9600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W%7%g%s#(Bthese #$B$O@_Dj$G$-$k$,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compatible' #$B$r%;%C%H$9$k$H!"$9$Y$F$N%*%W%7%g%s$r:GBg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#$B8_49$K$J$k$h$&amp;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ttimeout' #$B!#$3$l$O#(B 'timeout' #$B$H;w$F$$$k$,!"%+!&lt;%=%k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h$S%U%!%s%/%7%g%s%-!&lt;$@$1$KBP$7$FM-8z$G$"$j!"DL&gt;o$N%^%C%W$5$l$?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E,MQ$5$l$J$$!#%*%W%7%g%s#(B 'timoutlen' #$B$K%_%jICC10L$GBT$A;~4V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%*%W%7%g%s#(B'esckeys' #$B$,%;%C%H$5$l$F$$$J$$$H!"#(B&lt;ESC&gt; #$B$+$i;O$^$k%+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%k%-!&lt;$H%U%!%s%/%7%g%s%-!&lt;$OA^F~%b!&lt;%I$GG'&lt;1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&lt;Kv$N2hLL@)8fJ8;zNs$=$l$&gt;$l$KBP$9$k%*%W%7%g%s$,MQ0U$5$l$F$$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O#(B termcap #$B$,%5%]!&lt;%H$5$l$F$$$J$$$+!"$^$?$O8D!9$NJ8;zNs$rJQ99$7$?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textmode' #$B$r%;%C%H$9$k$H!J#(BMSDOS #$B$N&gt;l9g$N%G%U%)%k%H!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#$B$,9TKv$H$7$F07$o$l$k!#%j%;%C%H$9$k$H!J#(BUnix #$B$d#(B Amiga #$B$N&gt;l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U%)%k%H!K!"#(B&lt;LF&gt; #$B$,9TKv$K$J$k!#%*%W%7%g%s#(B 'textauto' #$B$r%;%C%H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#$B$O:G=i$N#(B &lt;LF&gt; #$B$,8=$l$k$^$GD4$Y$F9TKv%3!&lt;%I$r7h$a$k!#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#$B$OE,59@_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8%g%V%3%s%H%m!&lt;%k$N$G$-$J$$%7%9%F%`!J#(BBSD-UNIX #$B$r=|$/$[$H$s$I$N%7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%`!K$G$O!"#(BCTRL-Z #$B$H%3%^%s%I#(B ":stop", ":suspend" #$B$O?7$?$J%7%'%k$r5/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#$B&gt;e$G!"=PNOMQ$NBPOC%&amp;%#%s%I%&amp;$J$7$K#(B vim #$B$r5/F0$9$k$H!"?7$?$J%&amp;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I%&amp;$,3+$+$l$k!J#(B':sh' #$B$bMxMQ$G$-$k!K!#0z?t#(B "-d" #$B$G%G%P%$%9$N;XDj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k!#Nc#(B "-d con:20/20/600/150"#$B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5/F0;~$K!"4D6-JQ?t#(B VIMINIT #$B$+#(B EXINIT #$B!"%U%!%$%k#(B s:.vimrc #$B$+#(B s:.exrc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#(B.vimrc #$B$+#(B .exrc #$B$r=i4|2=%3%^%s%I$H$7$FFI$_9~$`!##(B.vimrc #$B$d#(B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FI$`&gt;l9g!"$$$/$D$+$N%3%^%s%I$O%;%-%e%j%F%#$N$?$a$KMxMQ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#(Bshell #$B%3%^%s%I$d%U%!%$%k=q$-9~$_$N%3%^%s%I$r;X$9!#$^$?!"#(B:map #$B%3%^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$O%(%3!&lt;$5$l$k!K!#$3$l$O%*%W%7%g%s#(B 'secure' #$B$K$h$C$FL5;k$9$k$3$H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9T$ND9$5$O#(B int #$B$N:GBgCM$^$G!J#(BAmiga #$B$N&gt;l9g$O#(B 32767#$B7e!"B?$/$N#(B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^%7%s$G$O$=$l0J&gt;e!K!#$=$N$h$&amp;$J9T$,&gt;o$KJT=8$G$-$k$o$1$G$O$J$$!#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A4BN$G$O#(B2147483646#$B9T$^$G!#2hLL$h$jD9$$9T$N&gt;l9g!":G8e$N9T$O#(B &lt;@&gt;#$B$GKd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l$F$=$NA0$N9T$^$G$,I=&lt;($5$l$k!J%*%W%7%g%s#(B 'wrap' #$B%;%C%H$5$l$F$$$k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columns' #$B$GI=&lt;($NI}$r@_Dj!?I=&lt;(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=:_$N%U%!%$%kL&gt;$,%&amp;%#%s%I%&amp;$N%?%$%H%k%P!&lt;$KI=&lt;(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L&gt;$N%o%$%k%I%+!&lt;%I$OE83+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$N@hF,$HKvHx$N?t9T$+$i%*%W%7%g%s$N@_Dj$,FI$_9~$^$l$k!#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#(B 'modelines' #$B$G2?9T$[$I$=$NBP&gt;]$K$9$k$+;XDj$9$k!J%G%U%)%k%H$O#59T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m#(B: vi #$B$N$$$/$D$+$N%P!&lt;%8%g%s$G$O!"#(Bmodeline #$B$G$$$+$J$k#(B ex #$B%3%^%s%I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$G$-$k!J$3$l$O%;%-%e%j%F%#&gt;e$N=EBg$JLdBj$@!K$,!"#(Bvim #$B$O0c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JNc$($P#(B .exrc #$B$G!K%*%W%7%g%s#(B 'insertmode' #$B$,@_Dj$5$l$k$H!"#(Bvim #$B$OA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~%b!&lt;%I$G5/F0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F%-%9%H$O$9$Y$F%a%b%j$KJ];}$5$l$k!#;HMQ2DG=$J%a%b%j$,07$(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%$%:!J$*$h$S#(B undo #$BEy!K$N8B3&amp;$G$"$k!#$3$l$O#(B MSDOS #$B$G$OLdBj$K$J$k$@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,!"#(BAmiga #$B$G$O$a$C$?$KLdBj$K$J$k$3$H$O$J$/!"#(BUNIX #$B$G$O$^$:LdBj$K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backup' #$B$d#(B 'writebackup' #$B$,%;%C%H$5$l$k$H!"%U%!%$%k$K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-$9$kA0$K%P%C%/%"%C%W%U%!%$%k#(B (.bak) #$B$,:n$i$l$k!#%*%W%7%g%s#(B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%;%C%H$5$l$k$H!"%P%C%/%"%C%W%U%!%$%k$O#(B vim #$B=*N;8e$b;D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binary' #$B$,%;%C%H$5$l!"$+$D!"%U%!%$%k$N:G8e$K#(B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J$$&gt;l9g!"=q9~$_;~$K#(B end-of-line #$B$OIU2C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m #$B$O!"#(B ".swp" #$B$H$$$&amp;L&gt;A0$G=*$o$k%9%o%C%W%U%!%$%k$r:n@.$9$k!#$3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r;H$&amp;;v$GJT=8Cf$K%"%\!&lt;%H$7$?&gt;l9g$K#(B "vim -r file" #$B$G$=$l$^$G$K9T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;v$r%j%+%P!&lt;$9$k;v$,$G$-$k!#%*%W%7%g%s#(B 'updatecount' #$B$r#0$K$9$k$+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;~$K#(B "-n" #$B%*%W%7%g%s$r;XDj$9$k$H!"$3$l$,5!G=$7$J$$$h$&amp;$K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ory' #$B%*%W%7%g%s$G!"#(B .swp #$B%U%!%$%k$rCV$/%G%#%l%/%H%j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#(B 'shortname' (sn) #$B$,%;%C%H$5$l$k$H!"#(B".bak" #$B$H#(B ".swp" 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L&gt;A0$O#(B MSDOS #$B%i%$%/!J#8J8;z!\#3J8;z$N3HD%;R!K$K$J$k!##(BMSDOS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#$B$N#(B crossdos#$B%U%!%$%k%7%9%F%`$G$O!"$3$l$r;XDj$7$F$*$/$Y$-$G$"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*%W%7%g%s$,%;%C%H$5$l$F$$$J$$&gt;l9g!"#(Bvim #$B$O#(B MSDOS #$B$N%U%!%$%kL&gt;@)8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8:_$9$k$+$I$&amp;$+D4$Y$h$&amp;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i%C%7%e8e$K%j%+%P!&lt;$,@.8y$9$k2DG=@-$ODc$$!#$3$l$O!"%F%s%]%i%j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,$J$$$?$a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(%i!&lt;%a%C%;!&lt;%8$O:GDc#1IC4VI=&lt;($5$l$k!J#(Bvi #$B$O%(%i!&lt;%a%C%;!&lt;%8$r&gt;e=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9$k!K!##(Bvim #$B$,#(B "Hit RETURN to continue" #$B$H%a%C%;!&lt;%8$r=P$7$?$H$-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N%-!&lt;$r$?$?$$$F$b9=$o$J$$!##(B&lt;CR&gt;, &lt;LF&gt;, &lt;SPACE&gt; #$B0J30$N%-!&lt;$O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J$N;O$^$j!K$H2r&lt;a$5$l$k!J#(Bvi #$B$G$O#(B ':' #$B$+$i;O$^$k%3%^%s%I$@$1$7$+&lt;u$1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1$J$$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&gt;A0IU$-$*$h$SL&gt;A0$J$7%l%8%9%?$NFbMF$O%U%!%$%k$rBX$($F$b;D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#$B$N#(B AUX: #$B%G%P%$%9$r%5%]!&lt;%H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