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6278573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09335083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