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9264440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94706305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53532627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30940244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41287092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96976524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