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48267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65346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37369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05472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