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867555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464512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