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61191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13550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69263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1345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