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96868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29065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