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135694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840920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24016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272025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